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Промежуточная аттестация по информатике в 5-х  классах</w:t>
      </w:r>
    </w:p>
    <w:p>
      <w:pPr>
        <w:pStyle w:val="Style19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4"/>
        <w:shd w:fill="FFFFFF" w:val="clear"/>
        <w:spacing w:lineRule="atLeast" w:line="270" w:before="0" w:after="0"/>
        <w:ind w:firstLine="540"/>
        <w:jc w:val="both"/>
        <w:rPr/>
      </w:pPr>
      <w:r>
        <w:rPr>
          <w:rStyle w:val="C0c2"/>
          <w:sz w:val="28"/>
          <w:szCs w:val="28"/>
        </w:rPr>
        <w:t>Промежуточная аттестация по информатике в 5-х классах проводится в форме контрольной работы. Цель проведения контрольной работы: проверка предметных компетенций учащихся  по информатике по изученному материалу  5  класса.</w:t>
      </w:r>
    </w:p>
    <w:p>
      <w:pPr>
        <w:pStyle w:val="C4"/>
        <w:shd w:fill="FFFFFF" w:val="clear"/>
        <w:spacing w:lineRule="atLeast" w:line="270" w:before="0" w:after="0"/>
        <w:ind w:firstLine="540"/>
        <w:jc w:val="both"/>
        <w:rPr/>
      </w:pPr>
      <w:r>
        <w:rPr>
          <w:rStyle w:val="C0c2"/>
          <w:sz w:val="28"/>
          <w:szCs w:val="28"/>
        </w:rPr>
        <w:t>На выполнение контрольной работы отводится 40 мин. Содержание контрольной работы: тест (30 вопросов) для проверки теоретических знаний учащихся и практическое задание на компьютерах. Вопросы теста и практической работы составлены по темам, изучаемым в курсе информатики 5 класса (за основу взяты дидактические материалы к урокам Босовой):</w:t>
      </w:r>
    </w:p>
    <w:p>
      <w:pPr>
        <w:pStyle w:val="C4"/>
        <w:numPr>
          <w:ilvl w:val="0"/>
          <w:numId w:val="4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информатика и информация;</w:t>
      </w:r>
    </w:p>
    <w:p>
      <w:pPr>
        <w:pStyle w:val="C4"/>
        <w:numPr>
          <w:ilvl w:val="0"/>
          <w:numId w:val="4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многообразие форм представления информации;</w:t>
      </w:r>
    </w:p>
    <w:p>
      <w:pPr>
        <w:pStyle w:val="C4"/>
        <w:numPr>
          <w:ilvl w:val="0"/>
          <w:numId w:val="4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действия с информацией: поиск информации, сбор информации, обработка информации, хранение информации, передача информации;</w:t>
      </w:r>
    </w:p>
    <w:p>
      <w:pPr>
        <w:pStyle w:val="C4"/>
        <w:numPr>
          <w:ilvl w:val="0"/>
          <w:numId w:val="4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кодирование информации;</w:t>
      </w:r>
    </w:p>
    <w:p>
      <w:pPr>
        <w:pStyle w:val="C4"/>
        <w:numPr>
          <w:ilvl w:val="0"/>
          <w:numId w:val="4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метод координат как универсальный способ кодирования графической информации с помощью чисел.</w:t>
      </w:r>
    </w:p>
    <w:p>
      <w:pPr>
        <w:pStyle w:val="C4"/>
        <w:shd w:fill="FFFFFF" w:val="clear"/>
        <w:spacing w:lineRule="atLeast" w:line="270" w:before="0" w:after="0"/>
        <w:ind w:firstLine="540"/>
        <w:jc w:val="both"/>
        <w:rPr>
          <w:rStyle w:val="C0c2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270" w:before="0" w:after="0"/>
        <w:ind w:firstLine="540"/>
        <w:jc w:val="both"/>
        <w:rPr>
          <w:rStyle w:val="C0c2"/>
          <w:sz w:val="28"/>
          <w:szCs w:val="28"/>
        </w:rPr>
      </w:pPr>
      <w:r>
        <w:rPr>
          <w:rStyle w:val="C0c2"/>
          <w:sz w:val="28"/>
          <w:szCs w:val="28"/>
        </w:rPr>
        <w:t>Результаты промежуточной аттестации будут отражать степень усвоения учащимися следующих умений и навыков: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понимать и правильно применять на бытовом уровне понятия «информация», «информационный объект»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различать виды информации по способам ее восприятия человеком, по формам представления на материальных носителях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приводить примеры информационных носителей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иметь представление о способах кодирования информации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уметь кодировать и декодировать простейшее сообщение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rStyle w:val="C0c2"/>
          <w:sz w:val="28"/>
          <w:szCs w:val="28"/>
        </w:rPr>
      </w:pPr>
      <w:r>
        <w:rPr>
          <w:rStyle w:val="C0c2"/>
          <w:sz w:val="28"/>
          <w:szCs w:val="28"/>
        </w:rPr>
        <w:t>различать программное и аппаратное обеспечение компьютера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запускать программы из меню Пуск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rStyle w:val="C0c2"/>
          <w:sz w:val="28"/>
          <w:szCs w:val="28"/>
        </w:rPr>
      </w:pPr>
      <w:r>
        <w:rPr>
          <w:rStyle w:val="C0c2"/>
          <w:sz w:val="28"/>
          <w:szCs w:val="28"/>
        </w:rPr>
        <w:t>уметь изменять размеры и перемещать окна, реагировать на диалоговые окна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вводить информацию в компьютер с помощью клавиатуры и мыши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уметь применять текстовый редактор для набора, редактирования и форматирования простейших текстов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Style w:val="C0c2"/>
          <w:sz w:val="28"/>
          <w:szCs w:val="28"/>
        </w:rPr>
        <w:t>уметь выполнять вычисления с помощью приложения Калькулятор;</w:t>
      </w:r>
    </w:p>
    <w:p>
      <w:pPr>
        <w:pStyle w:val="C4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rStyle w:val="C0c2"/>
          <w:sz w:val="28"/>
          <w:szCs w:val="28"/>
        </w:rPr>
      </w:pPr>
      <w:r>
        <w:rPr>
          <w:rStyle w:val="C0c2"/>
          <w:sz w:val="28"/>
          <w:szCs w:val="28"/>
        </w:rPr>
        <w:t xml:space="preserve">знать о требованиях к организации компьютерного рабочего места, соблюдать требования безопасности и гигиены в работе со средствами ИКТ. </w:t>
      </w:r>
    </w:p>
    <w:p>
      <w:pPr>
        <w:pStyle w:val="C4"/>
        <w:shd w:fill="FFFFFF" w:val="clear"/>
        <w:spacing w:lineRule="atLeast" w:line="270" w:before="0" w:after="0"/>
        <w:ind w:firstLine="540"/>
        <w:jc w:val="both"/>
        <w:rPr>
          <w:rStyle w:val="C0c2"/>
          <w:sz w:val="28"/>
          <w:szCs w:val="28"/>
        </w:rPr>
      </w:pPr>
      <w:r>
        <w:rPr>
          <w:rStyle w:val="C0c2"/>
          <w:sz w:val="28"/>
          <w:szCs w:val="28"/>
        </w:rPr>
        <w:t>Оценивание работ:</w:t>
      </w:r>
    </w:p>
    <w:p>
      <w:pPr>
        <w:pStyle w:val="C4"/>
        <w:shd w:fill="FFFFFF" w:val="clear"/>
        <w:spacing w:lineRule="atLeast" w:line="270" w:before="0" w:after="0"/>
        <w:ind w:firstLine="540"/>
        <w:jc w:val="both"/>
        <w:rPr/>
      </w:pPr>
      <w:r>
        <w:rPr>
          <w:rStyle w:val="C0c2"/>
          <w:sz w:val="28"/>
          <w:szCs w:val="28"/>
        </w:rPr>
        <w:t>«2» - выполнено менее 50% заданий;</w:t>
      </w:r>
    </w:p>
    <w:p>
      <w:pPr>
        <w:pStyle w:val="C4"/>
        <w:shd w:fill="FFFFFF" w:val="clear"/>
        <w:spacing w:lineRule="atLeast" w:line="270" w:before="0" w:after="0"/>
        <w:ind w:firstLine="540"/>
        <w:jc w:val="both"/>
        <w:rPr/>
      </w:pPr>
      <w:r>
        <w:rPr>
          <w:rStyle w:val="C0c2"/>
          <w:sz w:val="28"/>
          <w:szCs w:val="28"/>
        </w:rPr>
        <w:t>«3» - выполнено от 50% до 74% заданий;</w:t>
      </w:r>
    </w:p>
    <w:p>
      <w:pPr>
        <w:pStyle w:val="C4"/>
        <w:shd w:fill="FFFFFF" w:val="clear"/>
        <w:spacing w:lineRule="atLeast" w:line="270" w:before="0" w:after="0"/>
        <w:ind w:firstLine="540"/>
        <w:jc w:val="both"/>
        <w:rPr/>
      </w:pPr>
      <w:r>
        <w:rPr>
          <w:rStyle w:val="C0c2"/>
          <w:sz w:val="28"/>
          <w:szCs w:val="28"/>
        </w:rPr>
        <w:t>«4» - выполнено от 75% до 94% заданий;</w:t>
      </w:r>
    </w:p>
    <w:p>
      <w:pPr>
        <w:pStyle w:val="C4"/>
        <w:shd w:fill="FFFFFF" w:val="clear"/>
        <w:spacing w:lineRule="atLeast" w:line="270" w:before="0" w:after="0"/>
        <w:ind w:firstLine="540"/>
        <w:jc w:val="both"/>
        <w:rPr>
          <w:rStyle w:val="C0c2"/>
          <w:sz w:val="28"/>
          <w:szCs w:val="28"/>
        </w:rPr>
      </w:pPr>
      <w:r>
        <w:rPr>
          <w:rStyle w:val="C0c2"/>
          <w:sz w:val="28"/>
          <w:szCs w:val="28"/>
        </w:rPr>
        <w:t>«5» - выполнено свыше 94% заданий.</w:t>
      </w:r>
      <w:r>
        <w:br w:type="page"/>
      </w:r>
    </w:p>
    <w:p>
      <w:pPr>
        <w:pStyle w:val="Style19"/>
        <w:rPr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t>Те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color w:val="000000"/>
          <w:sz w:val="22"/>
          <w:szCs w:val="22"/>
          <w:highlight w:val="white"/>
        </w:rPr>
      </w:pPr>
      <w:r>
        <w:rPr>
          <w:b/>
          <w:sz w:val="22"/>
          <w:szCs w:val="22"/>
        </w:rPr>
        <w:t>Отметьте клавиши управления курсором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А) {Esc}</w:t>
        <w:tab/>
        <w:tab/>
        <w:t>В) {Пробел}</w:t>
        <w:tab/>
        <w:tab/>
        <w:t>Д) {Shift}</w:t>
        <w:tab/>
        <w:tab/>
        <w:t>Ж) {Enter}</w:t>
        <w:tab/>
        <w:tab/>
        <w:t>И) {Стрелка вверх}</w:t>
        <w:tab/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Б) {Стрелка вправо}</w:t>
        <w:tab/>
        <w:t>Г) {Home}</w:t>
        <w:tab/>
        <w:tab/>
        <w:t>Е) {PageUp}</w:t>
        <w:tab/>
        <w:tab/>
        <w:t>З) {End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операции при редактировании документов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А) Изменение цвета</w:t>
        <w:tab/>
        <w:tab/>
        <w:t>В) Удаление</w:t>
        <w:tab/>
        <w:tab/>
        <w:t>Д) Изменение начертания</w:t>
        <w:tab/>
        <w:tab/>
        <w:t>Ж) Вставка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Б) Изменение шрифта </w:t>
        <w:tab/>
        <w:t xml:space="preserve">Г) Замена </w:t>
        <w:tab/>
        <w:tab/>
        <w:t xml:space="preserve">Е) Поиск и замена </w:t>
        <w:tab/>
        <w:tab/>
        <w:tab/>
        <w:t xml:space="preserve">З) Выравнив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2476500" cy="22955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2295360"/>
                          <a:chOff x="0" y="0"/>
                          <a:chExt cx="2476440" cy="229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764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19526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.6pt;width:195pt;height:180.75pt" coordorigin="6840,12" coordsize="3900,36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40;top:12;width:3899;height:340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20;top:308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Укажите координаты точки А (см. рис. 1):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А) (2,3)</w:t>
        <w:tab/>
        <w:t>В) 2</w:t>
        <w:tab/>
        <w:tab/>
        <w:t>Д) (1,3)</w:t>
        <w:tab/>
        <w:tab/>
        <w:t>Ж) (3,2)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Б) 3</w:t>
        <w:tab/>
        <w:tab/>
        <w:t>Г) (Y,X)</w:t>
        <w:tab/>
        <w:t>Е) (X,Y)</w:t>
        <w:tab/>
        <w:t>З) (0,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информационные процессы - действия с информацией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А) Толковый словарь</w:t>
        <w:tab/>
        <w:tab/>
        <w:t xml:space="preserve">Б) Видеокассета </w:t>
        <w:tab/>
        <w:t>В) Чтение книги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Г) Установка телефона</w:t>
        <w:tab/>
        <w:t>Д) Заучивание правила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Е) Выполнение домашнего задания по истории 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Ж) Прослушивание музыкальной кассеты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З) Работа на компьютере с клавиатурным тренажером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более удобной формой для представления большого количества однотипной информации является..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А) рисунок </w:t>
        <w:tab/>
        <w:t>Б) текст</w:t>
        <w:tab/>
        <w:t>В) схема</w:t>
        <w:tab/>
        <w:t>Г) таблиц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60" w:hanging="360"/>
        <w:rPr/>
      </w:pPr>
      <w:r>
        <w:rPr>
          <w:b/>
          <w:sz w:val="22"/>
          <w:szCs w:val="22"/>
        </w:rPr>
        <w:t xml:space="preserve">Отметьте, информация какого вида может быть использована в музыкальной поздравительной открытке (несколько вариантов): </w:t>
      </w:r>
      <w:r>
        <w:rPr/>
        <w:t>А) Звуковая   Б) Графическая</w:t>
        <w:tab/>
        <w:t>В) Числовая</w:t>
        <w:tab/>
        <w:tab/>
        <w:t>Г) Текстов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современные информационные носители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А) Телефон</w:t>
        <w:tab/>
        <w:tab/>
        <w:tab/>
        <w:t>В) Бумага</w:t>
        <w:tab/>
        <w:tab/>
        <w:tab/>
        <w:t>Д) Интернет</w:t>
        <w:tab/>
        <w:tab/>
        <w:t xml:space="preserve">Ж) Лазерный диск 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Б) Телеграф </w:t>
        <w:tab/>
        <w:tab/>
        <w:tab/>
        <w:t>Г) Телевидение</w:t>
        <w:tab/>
        <w:tab/>
        <w:t>Е) Дискета</w:t>
        <w:tab/>
        <w:tab/>
        <w:t>З) Видеокасс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специальные клавиши (несколько вариантов):</w:t>
        <w:tab/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А) {Home}</w:t>
        <w:tab/>
        <w:tab/>
        <w:t>В) {Пробел}</w:t>
        <w:tab/>
        <w:tab/>
        <w:t>Д) {Enter}</w:t>
        <w:tab/>
        <w:t>Ж) {стрелка вверх}</w:t>
        <w:tab/>
        <w:tab/>
        <w:t>И) {PageUp}</w:t>
        <w:tab/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Б) {End}</w:t>
        <w:tab/>
        <w:tab/>
        <w:t xml:space="preserve">Г) {стрелка вправо} </w:t>
        <w:tab/>
        <w:t xml:space="preserve">Е) {Shift} </w:t>
        <w:tab/>
        <w:t xml:space="preserve">З) {Esc}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операции при форматировании документов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А) Вставка </w:t>
        <w:tab/>
        <w:tab/>
        <w:tab/>
        <w:t xml:space="preserve">В) Удаление </w:t>
        <w:tab/>
        <w:tab/>
        <w:tab/>
        <w:t>Д) Изменение цвета</w:t>
        <w:tab/>
        <w:tab/>
        <w:t xml:space="preserve">Ж) Выравнивание 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Б) Изменение начертания</w:t>
        <w:tab/>
        <w:t>Г) Изменение шрифта</w:t>
        <w:tab/>
        <w:tab/>
        <w:t>Е) Поиск и замена</w:t>
        <w:tab/>
        <w:tab/>
        <w:t>З) Зам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элементы окна программы 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А) Значок Мой компьютер </w:t>
        <w:tab/>
        <w:tab/>
        <w:t xml:space="preserve">В) Строка меню </w:t>
        <w:tab/>
        <w:t xml:space="preserve">       Д) Кнопка Свернуть</w:t>
        <w:tab/>
        <w:t>Ж) Кнопка Пуск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Б) Кнопка Закрыть </w:t>
        <w:tab/>
        <w:tab/>
        <w:tab/>
        <w:t>Г) Строка заголовка</w:t>
        <w:tab/>
        <w:t xml:space="preserve">       Е) Корзина</w:t>
        <w:tab/>
        <w:tab/>
        <w:t xml:space="preserve">З) Панель зада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b/>
        </w:rPr>
        <w:t>Отметьте, информация какого вида может быть использована в школьном учебнике (несколько вариантов):</w:t>
      </w:r>
      <w:r>
        <w:rPr/>
        <w:t xml:space="preserve">  А) Звуковая</w:t>
        <w:tab/>
        <w:t>Б) Текстовая</w:t>
        <w:tab/>
        <w:t xml:space="preserve">   В) Числовая</w:t>
        <w:tab/>
        <w:t xml:space="preserve">Г) Графическа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устройства, предназначенные для ввода информации в компьютер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А) Клавиатура </w:t>
        <w:tab/>
        <w:t xml:space="preserve">В) Графопостроитель </w:t>
        <w:tab/>
        <w:t xml:space="preserve">Д) Акустические колонки </w:t>
        <w:tab/>
        <w:t>Ж) Монитор</w:t>
        <w:tab/>
        <w:tab/>
        <w:t>И) Сканер</w:t>
        <w:tab/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Б) Микрофон</w:t>
        <w:tab/>
        <w:tab/>
        <w:t>Г) Процессор</w:t>
        <w:tab/>
        <w:tab/>
        <w:t>Е) Мышь</w:t>
        <w:tab/>
        <w:tab/>
        <w:tab/>
        <w:t>З) Принтер</w:t>
        <w:tab/>
        <w:tab/>
        <w:t>К) Джойстик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 такое строка текста?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А) произвольная последовательность символов, ограниченная с двух сторон служебными символами (пробел, запятая, скобки и др.)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Б) произвольная последовательность символов между левой и правой границами документа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) некоторое количество рядом стоящих символов, которые можно рассматривать как единое целое.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Г) произвольная последовательность символов, ограниченная символами конца абза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информационные процессы - действия с информацией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А) Письмо приятелю</w:t>
        <w:tab/>
        <w:tab/>
        <w:tab/>
        <w:t>Г) Кассета любимой музыкальной группы</w:t>
        <w:tab/>
        <w:t>Е) Разговор по телефону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Б) Посадка дерева</w:t>
        <w:tab/>
        <w:tab/>
        <w:tab/>
        <w:t>Д) Разгадывание кроссворда</w:t>
        <w:tab/>
        <w:tab/>
        <w:tab/>
        <w:t>Ж) Просмотр телепередачи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) Выполнение контрольной работы</w:t>
        <w:tab/>
        <w:tab/>
        <w:tab/>
        <w:tab/>
        <w:tab/>
        <w:tab/>
        <w:tab/>
        <w:t>З) Учебник математики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 подготовки документа на компьютере, в ходе которого исправляются обнаруженные ошибки и вносятся необходимые изменения - это..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А) ввод</w:t>
        <w:tab/>
        <w:tab/>
        <w:t>Б) форматирование</w:t>
        <w:tab/>
        <w:tab/>
        <w:t>В) печать</w:t>
        <w:tab/>
        <w:tab/>
        <w:t>Г) редакт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жите название данной последовательности действий (алгоритма)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5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 Установить курсор перед ошибочным символом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. Нажать клавишу {Delete}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. Нажать клавишу с верным символом.</w:t>
            </w:r>
          </w:p>
        </w:tc>
        <w:tc>
          <w:tcPr>
            <w:tcW w:w="6560" w:type="dxa"/>
            <w:tcBorders>
              <w:lef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даление лишнего символа с помощью клавиши {BackSpace}</w:t>
            </w:r>
          </w:p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замена ошибочного символа слева от курсора на верный </w:t>
            </w:r>
          </w:p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удаление лишнего символа с помощью клавиши {Delete}</w:t>
            </w:r>
          </w:p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тавка символа</w:t>
            </w:r>
          </w:p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замена ошибочного символа справа от курсора на верный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устройство компьютера, предназначенное для обработки информации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А) Внешняя память</w:t>
        <w:tab/>
        <w:tab/>
        <w:t>Б) Оперативная память</w:t>
        <w:tab/>
        <w:tab/>
        <w:t>В) Клавиатура</w:t>
        <w:tab/>
        <w:tab/>
        <w:t>Г) Процесс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элементы рабочего стола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А) Строка меню</w:t>
        <w:tab/>
        <w:tab/>
        <w:t>В) Значок Мой компьютер</w:t>
        <w:tab/>
        <w:t>Д) Корзина</w:t>
        <w:tab/>
        <w:tab/>
        <w:tab/>
        <w:t xml:space="preserve">Ж) Кнопка Пуск 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Б) Панель задач</w:t>
        <w:tab/>
        <w:tab/>
        <w:t xml:space="preserve">Г) Кнопка Закрыть </w:t>
        <w:tab/>
        <w:tab/>
        <w:t>Е) Строка заголовка</w:t>
        <w:tab/>
        <w:tab/>
        <w:t>З) Кнопка Сверну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более удобной формой для наглядного представления числовых данных является..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А) схема</w:t>
        <w:tab/>
        <w:tab/>
        <w:tab/>
        <w:t xml:space="preserve">Б) текст </w:t>
        <w:tab/>
        <w:tab/>
        <w:tab/>
        <w:t xml:space="preserve">В) диаграмма </w:t>
        <w:tab/>
        <w:tab/>
        <w:t xml:space="preserve">Г) рисуно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элементы окна приложения WordPad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А) Полосы прокрутки</w:t>
        <w:tab/>
        <w:tab/>
        <w:t>В) Панель Стандартная</w:t>
        <w:tab/>
        <w:t>Е) Строка меню</w:t>
        <w:tab/>
        <w:tab/>
        <w:t xml:space="preserve">З) Кнопка Свернуть 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Б) Название приложения </w:t>
        <w:tab/>
        <w:t>Г) Панель Форматирования</w:t>
        <w:tab/>
        <w:t xml:space="preserve">Ж) Рабочая область </w:t>
        <w:tab/>
        <w:tab/>
        <w:t>И) Палитра</w:t>
        <w:tab/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ab/>
        <w:tab/>
        <w:tab/>
        <w:t>Д) Кнопка Закры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вычислениях по известным формулам происходит …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) обработка, связанная с получением нового содержания, новой информации 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Б) обработка, связанная с изменением формы информации, но не изменяющая её содержания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) обработка информации не происход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современные информационные каналы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А) Лазерный диск </w:t>
        <w:tab/>
        <w:tab/>
        <w:t xml:space="preserve">В) Телевидение </w:t>
        <w:tab/>
        <w:tab/>
        <w:t xml:space="preserve">Д) Видеокассета </w:t>
        <w:tab/>
        <w:tab/>
        <w:t xml:space="preserve">Ж) Интернет 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Б) Телефон </w:t>
        <w:tab/>
        <w:tab/>
        <w:tab/>
        <w:t xml:space="preserve">Г) Дискета </w:t>
        <w:tab/>
        <w:tab/>
        <w:tab/>
        <w:t xml:space="preserve">Е) Телеграф </w:t>
        <w:tab/>
        <w:tab/>
        <w:tab/>
        <w:t>З) Бума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b/>
          <w:sz w:val="22"/>
          <w:szCs w:val="22"/>
        </w:rPr>
        <w:t>Информация, представленная в форме, пригодной для хранения, передачи и обработки компьютером - это...</w:t>
      </w:r>
      <w:r>
        <w:rPr/>
        <w:tab/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А) данные   </w:t>
        <w:tab/>
        <w:t xml:space="preserve">Б) информатика </w:t>
        <w:tab/>
        <w:t xml:space="preserve">В) видеоинформация  </w:t>
        <w:tab/>
        <w:tab/>
        <w:t>Г) сведения об окружающем нас ми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устройство, где программы и данные хранятся и после выключения компьютера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А) Внешняя память </w:t>
        <w:tab/>
        <w:tab/>
        <w:t>Б) Процессор</w:t>
        <w:tab/>
        <w:tab/>
        <w:t>В) Оперативная память</w:t>
        <w:tab/>
        <w:t xml:space="preserve">Г) Монитор </w:t>
        <w:tab/>
        <w:t>Д) Клави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упорядочивании информации в хронологической последовательности происходит …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) обработка, связанная с изменением формы информации, но не изменяющая её содержания 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Б) обработка, связанная с получением нового содержания, новой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форматировании текстового документа происходит …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) обработка, связанная с получением нового содержания, новой информации 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Б) обработка, связанная с изменением формы информации, но не изменяющая её содержания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) обработка информации не происход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разработке плана действий происходит …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) обработка, связанная с получением нового содержания, новой информации 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Б) обработка информации не происходит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) обработка, связанная с изменением формы информации, но не изменяющая её содерж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примеры с односторонним характером передачи информации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А) человек читает объявление в газете</w:t>
        <w:tab/>
        <w:tab/>
        <w:t>Г) разговаривают две подруги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Б) школьник читает текст в учебнике</w:t>
        <w:tab/>
        <w:tab/>
        <w:tab/>
        <w:t>Д) регулировщик управляет потоками машин и пешеходов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В) мальчик просыпается от звонка будиль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устройства, предназначенные для вывода информации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А) Сканер</w:t>
        <w:tab/>
        <w:t xml:space="preserve">В) Процессор </w:t>
        <w:tab/>
        <w:tab/>
        <w:t>Д) Монитор</w:t>
        <w:tab/>
        <w:tab/>
        <w:t>Ж) Принтер</w:t>
        <w:tab/>
        <w:tab/>
        <w:t xml:space="preserve">И) Графопостроитель 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Б) Джойстик</w:t>
        <w:tab/>
        <w:t>Г) Клавиатура</w:t>
        <w:tab/>
        <w:tab/>
        <w:t>Е) Мышь</w:t>
        <w:tab/>
        <w:tab/>
        <w:t>З) Микрофон</w:t>
        <w:tab/>
        <w:tab/>
        <w:t>К) Акустические колонки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жите достоинства хранения информации во внешней памяти (несколько вариантов):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А) информация воспроизводится быстро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Б) информация хранится и после выключения компьютера от электропитания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) информация воспроизводиться медленно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Г) информация хранится долго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Д) информация хранится только во время подключения компьютера к электропитанию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Практические задания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1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1) Запустите программу Блокнот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Наберите свои имя и фамилию с прописных букв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2) Зафиксируйте режим ввода прописных букв и наберите слово КОДИРОВАНИ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ерейдите на новую строку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Отмените режим ввода прописных букв и наберите еще раз слово - кодировани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ерейдите на новую строку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 xml:space="preserve">3) Переключитесь на режим ввода латинских букв и наберите - </w:t>
      </w:r>
      <w:r>
        <w:rPr>
          <w:rFonts w:cs="Arial" w:ascii="Arial" w:hAnsi="Arial"/>
          <w:lang w:val="en-US"/>
        </w:rPr>
        <w:t>Euroup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s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ustral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ntarctic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Наберите названия клавиш, с помощью которых вы переключились на режим ввода латинских букв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ерейдите на новую строку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4) С помощью символов, изображенных в верхней части цифровых клавиш, выполните рисунок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=:</w:t>
      </w:r>
      <w:r>
        <w:rPr>
          <w:rFonts w:cs="Arial" w:ascii="Arial" w:hAnsi="Arial"/>
        </w:rPr>
        <w:t>~~~~~~~~~~:=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=:~%%~~%%~:=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=:~###~~~###~:=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=:~##~~@~~##:=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=:~###~~~###~:=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=:~%%~~%%~:=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=:</w:t>
      </w:r>
      <w:r>
        <w:rPr>
          <w:rFonts w:cs="Arial" w:ascii="Arial" w:hAnsi="Arial"/>
        </w:rPr>
        <w:t>~~~~~~~~~~:=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>5) Сохраните документ в личной папке под именем Блокнот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 CYR" w:ascii="Arial CYR" w:hAnsi="Arial CYR"/>
          <w:b/>
        </w:rPr>
        <w:t>Билет 2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1) Запустите программу Блокнот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Наберите свои имя и фамилию с прописных букв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2) Зафиксируйте режим ввода прописных букв и наберите слово РАССТОЯНИ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ерейдите на новую строку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Отмените режим ввода прописных букв и наберите еще раз слово - расстояни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ерейдите на новую строку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 xml:space="preserve">3) Переключитесь на режим ввода латинских букв и наберите - </w:t>
      </w:r>
      <w:r>
        <w:rPr>
          <w:rFonts w:cs="Arial" w:ascii="Arial" w:hAnsi="Arial"/>
          <w:lang w:val="en-US"/>
        </w:rPr>
        <w:t>Franc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pa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German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Vietnam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Наберите названия клавиш, с помощью которых вы переключились на режим ввода латинских букв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ерейдите на новую строку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4) С помощью символов, изображенных в верхней части цифровых клавиш, выполните рисунок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~~~~~~~~~~~~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^^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////()\\         #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\\\\\\\\\          #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#########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#########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#             #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==          ==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~~~~~~~~~~~~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>5) Сохраните документ в личной папке под именем Блокнот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3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1) Запустите программу Калькулятор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Выполните вычисления: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10+40, 55-15, 10*3, 100:5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Все результаты записывайте в тетради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2) Выявите закономерность в ответах, получаемых при вычислении следующих примеров: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1*11, 11*11, 111*111, 1111*1111, 11111*11111 и так дале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Вычислите значения следующих арифметических выражений: 1*9+2, 12*9+3, 123*9+4, 1234*9+5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4) Попытайтесь самостоятельно продолжить цепочку примеров (еще 3 примера) дающих аналогичные результаты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 CYR" w:ascii="Arial CYR" w:hAnsi="Arial CYR"/>
          <w:b/>
        </w:rPr>
        <w:t xml:space="preserve">Билет 4. 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1) Запустите программу Калькулятор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Задумайте любое число, не превышающее 100. С помощью Калькулятора выполните следующую цепочку преобразован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умножьте задуманное число на себ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к ответу дважды прибавьте задуманное число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полученный результат разделите на задуманное число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из ответа вычтите задуманной число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 xml:space="preserve">Какое число у вас получилось и почему? 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Все результаты записывайте в тетради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2) Задумайте любое трехзначное число.  Выполните цепочку преобразован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умножьте задуманное число на 3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к ответу прибавьте 9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к ответу прибавьте 15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из ответа вычтите 3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разделите ответ на 3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вычтите из ответа задуманное число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У вас должно получиться число 7. Запишите выражение в тетрадь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Придумайте свою цепочку преобразований произвольного числа, чтобы в результате получалось всегда число 5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5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Откройте документ Новые_слова.</w:t>
      </w:r>
      <w:r>
        <w:rPr>
          <w:rFonts w:cs="Arial" w:ascii="Arial" w:hAnsi="Arial"/>
          <w:lang w:val="en-US"/>
        </w:rPr>
        <w:t>rtf</w:t>
      </w:r>
      <w:r>
        <w:rPr>
          <w:rFonts w:cs="Arial CYR" w:ascii="Arial CYR" w:hAnsi="Arial CYR"/>
        </w:rPr>
        <w:t xml:space="preserve">, открывая последовательно папки: </w:t>
        <w:br/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:\ 5 </w:t>
      </w:r>
      <w:r>
        <w:rPr>
          <w:rFonts w:cs="Arial CYR" w:ascii="Arial CYR" w:hAnsi="Arial CYR"/>
        </w:rPr>
        <w:t>классы \ Заготовки \ Новые задани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2) </w:t>
      </w:r>
      <w:r>
        <w:rPr>
          <w:rFonts w:cs="Arial CYR" w:ascii="Arial CYR" w:hAnsi="Arial CYR"/>
        </w:rPr>
        <w:t>Найдите "слово в слове", отбросив одну-две буквы в начале или в конце каждого слова. Например, шутка - утка. Наберите полученные слова после исходны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3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5</w:t>
      </w:r>
      <w:r>
        <w:rPr>
          <w:rFonts w:cs="Arial CYR" w:ascii="Arial CYR" w:hAnsi="Arial CYR"/>
        </w:rPr>
        <w:t>.</w:t>
      </w:r>
      <w:r>
        <w:rPr>
          <w:rFonts w:cs="Arial" w:ascii="Arial" w:hAnsi="Arial"/>
          <w:lang w:val="en-US"/>
        </w:rPr>
        <w:t>rt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6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2) Из букв, образующих слово "калейдоскоп", составьте как можно больше слов (не менее 10). Например, клей. Наберите придуманные слова в строку, разделяя запят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3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 CYR" w:ascii="Arial CYR" w:hAnsi="Arial CYR"/>
        </w:rPr>
        <w:t>6.</w:t>
      </w:r>
      <w:r>
        <w:rPr>
          <w:rFonts w:cs="Arial" w:ascii="Arial" w:hAnsi="Arial"/>
          <w:lang w:val="en-US"/>
        </w:rPr>
        <w:t>rt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7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2) Откройте документ Новая_замена.</w:t>
      </w:r>
      <w:r>
        <w:rPr>
          <w:rFonts w:cs="Arial" w:ascii="Arial" w:hAnsi="Arial"/>
          <w:lang w:val="en-US"/>
        </w:rPr>
        <w:t>rtf</w:t>
      </w:r>
      <w:r>
        <w:rPr>
          <w:rFonts w:cs="Arial CYR" w:ascii="Arial CYR" w:hAnsi="Arial CYR"/>
        </w:rPr>
        <w:t xml:space="preserve">, открывая последовательно папки: </w:t>
        <w:br/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:\ 5 </w:t>
      </w:r>
      <w:r>
        <w:rPr>
          <w:rFonts w:cs="Arial CYR" w:ascii="Arial CYR" w:hAnsi="Arial CYR"/>
        </w:rPr>
        <w:t>классы \ Заготовки \ Новые задани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Зафиксируйте режим ввода прописных букв. Замените в каждом из приведенных слов одну букву так, чтобы получились новые сло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4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 CYR" w:ascii="Arial CYR" w:hAnsi="Arial CYR"/>
        </w:rPr>
        <w:t>7.</w:t>
      </w:r>
      <w:r>
        <w:rPr>
          <w:rFonts w:cs="Arial" w:ascii="Arial" w:hAnsi="Arial"/>
          <w:lang w:val="en-US"/>
        </w:rPr>
        <w:t>rtf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8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2) Откройте документ Новый_смысл.</w:t>
      </w:r>
      <w:r>
        <w:rPr>
          <w:rFonts w:cs="Arial" w:ascii="Arial" w:hAnsi="Arial"/>
          <w:lang w:val="en-US"/>
        </w:rPr>
        <w:t>rtf</w:t>
      </w:r>
      <w:r>
        <w:rPr>
          <w:rFonts w:cs="Arial CYR" w:ascii="Arial CYR" w:hAnsi="Arial CYR"/>
        </w:rPr>
        <w:t xml:space="preserve">, открывая последовательно папки: </w:t>
        <w:br/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:\ 5 </w:t>
      </w:r>
      <w:r>
        <w:rPr>
          <w:rFonts w:cs="Arial CYR" w:ascii="Arial CYR" w:hAnsi="Arial CYR"/>
        </w:rPr>
        <w:t>классы \ Заготовки \ Новые задани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Зафиксируйте режим ввода прописных букв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 xml:space="preserve">4) Перейдите в режим замены (клавиша </w:t>
      </w:r>
      <w:r>
        <w:rPr>
          <w:rFonts w:cs="Arial" w:ascii="Arial" w:hAnsi="Arial"/>
          <w:lang w:val="en-US"/>
        </w:rPr>
        <w:t>Insert</w:t>
      </w:r>
      <w:r>
        <w:rPr>
          <w:rFonts w:cs="Arial CYR" w:ascii="Arial CYR" w:hAnsi="Arial CYR"/>
        </w:rPr>
        <w:t>)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5) Для каждого слова, стоящего перед скобками, найдите в скобках два самых важных слова, поясняющих его смысл. Выделите найденные слова прописными буквами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6) Выйдите из режима заме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7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 CYR" w:ascii="Arial CYR" w:hAnsi="Arial CYR"/>
        </w:rPr>
        <w:t>8.</w:t>
      </w:r>
      <w:r>
        <w:rPr>
          <w:rFonts w:cs="Arial" w:ascii="Arial" w:hAnsi="Arial"/>
          <w:lang w:val="en-US"/>
        </w:rPr>
        <w:t>rtf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9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2) Откройте документ Новые_пословицы.</w:t>
      </w:r>
      <w:r>
        <w:rPr>
          <w:rFonts w:cs="Arial" w:ascii="Arial" w:hAnsi="Arial"/>
          <w:lang w:val="en-US"/>
        </w:rPr>
        <w:t>rtf</w:t>
      </w:r>
      <w:r>
        <w:rPr>
          <w:rFonts w:cs="Arial CYR" w:ascii="Arial CYR" w:hAnsi="Arial CYR"/>
        </w:rPr>
        <w:t xml:space="preserve">, открывая последовательно папки: </w:t>
        <w:br/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:\ 5 </w:t>
      </w:r>
      <w:r>
        <w:rPr>
          <w:rFonts w:cs="Arial CYR" w:ascii="Arial CYR" w:hAnsi="Arial CYR"/>
        </w:rPr>
        <w:t>классы\Заготовки\Новые задания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Отредактируйте содержимое файла так, чтобы каждая пословица занимала всего одну стро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4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 CYR" w:ascii="Arial CYR" w:hAnsi="Arial CYR"/>
        </w:rPr>
        <w:t>9.</w:t>
      </w:r>
      <w:r>
        <w:rPr>
          <w:rFonts w:cs="Arial" w:ascii="Arial" w:hAnsi="Arial"/>
          <w:lang w:val="en-US"/>
        </w:rPr>
        <w:t>rtf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10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2) Откройте документ Новое_стихотворение.</w:t>
      </w:r>
      <w:r>
        <w:rPr>
          <w:rFonts w:cs="Arial" w:ascii="Arial" w:hAnsi="Arial"/>
          <w:lang w:val="en-US"/>
        </w:rPr>
        <w:t>rtf</w:t>
      </w:r>
      <w:r>
        <w:rPr>
          <w:rFonts w:cs="Arial CYR" w:ascii="Arial CYR" w:hAnsi="Arial CYR"/>
        </w:rPr>
        <w:t xml:space="preserve">, открывая последовательно папки: </w:t>
        <w:br/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:\ 5 </w:t>
      </w:r>
      <w:r>
        <w:rPr>
          <w:rFonts w:cs="Arial CYR" w:ascii="Arial CYR" w:hAnsi="Arial CYR"/>
        </w:rPr>
        <w:t>классы \ Заготовки \ Новые задания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Удалите лишние слова, восстановив тем самым оригинальный текст стихов А.Барт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4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 CYR" w:ascii="Arial CYR" w:hAnsi="Arial CYR"/>
        </w:rPr>
        <w:t>10.</w:t>
      </w:r>
      <w:r>
        <w:rPr>
          <w:rFonts w:cs="Arial" w:ascii="Arial" w:hAnsi="Arial"/>
          <w:lang w:val="en-US"/>
        </w:rPr>
        <w:t>rt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Образец: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Зайку бросила злая хозяйка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Под дождем остался зайка,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Со скамейки слезть не мог, ,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Весь до ниточки промок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Матросская шапка, веревка в руке,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Тяну я кораблик по быстрой реке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 xml:space="preserve">И скачут лягушки за мной по пятам,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И просят меня: «Прокати, капитан!»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11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2) Откройте документ Новая_фраза.</w:t>
      </w:r>
      <w:r>
        <w:rPr>
          <w:rFonts w:cs="Arial" w:ascii="Arial" w:hAnsi="Arial"/>
          <w:lang w:val="en-US"/>
        </w:rPr>
        <w:t>rtf</w:t>
      </w:r>
      <w:r>
        <w:rPr>
          <w:rFonts w:cs="Arial CYR" w:ascii="Arial CYR" w:hAnsi="Arial CYR"/>
        </w:rPr>
        <w:t xml:space="preserve">, открывая последовательно папки: </w:t>
        <w:br/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:\ 5 </w:t>
      </w:r>
      <w:r>
        <w:rPr>
          <w:rFonts w:cs="Arial CYR" w:ascii="Arial CYR" w:hAnsi="Arial CYR"/>
        </w:rPr>
        <w:t>классы \ Заготовки \ Новые задания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Скопируйте буквосочетание "Теперьяподнимитетоже"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4) Вставьте буквосочетание из буфера обмена 7 раз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5) Разделите буквосочетания пробелами и запятыми по образцу:</w:t>
      </w:r>
    </w:p>
    <w:p>
      <w:pPr>
        <w:pStyle w:val="Normal"/>
        <w:widowControl w:val="false"/>
        <w:autoSpaceDE w:val="false"/>
        <w:ind w:left="113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е перья подними, те тоже.</w:t>
      </w:r>
    </w:p>
    <w:p>
      <w:pPr>
        <w:pStyle w:val="Normal"/>
        <w:widowControl w:val="false"/>
        <w:autoSpaceDE w:val="false"/>
        <w:ind w:left="113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еперь я под ними, те тоже.</w:t>
      </w:r>
    </w:p>
    <w:p>
      <w:pPr>
        <w:pStyle w:val="Normal"/>
        <w:widowControl w:val="false"/>
        <w:autoSpaceDE w:val="false"/>
        <w:ind w:left="113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е перья под ними, те тоже.</w:t>
      </w:r>
    </w:p>
    <w:p>
      <w:pPr>
        <w:pStyle w:val="Normal"/>
        <w:widowControl w:val="false"/>
        <w:autoSpaceDE w:val="false"/>
        <w:ind w:left="113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еперь я, поднимите тоже.</w:t>
      </w:r>
    </w:p>
    <w:p>
      <w:pPr>
        <w:pStyle w:val="Normal"/>
        <w:widowControl w:val="false"/>
        <w:autoSpaceDE w:val="false"/>
        <w:ind w:left="113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е перья под ним и те тоже.</w:t>
      </w:r>
    </w:p>
    <w:p>
      <w:pPr>
        <w:pStyle w:val="Normal"/>
        <w:widowControl w:val="false"/>
        <w:autoSpaceDE w:val="false"/>
        <w:ind w:left="113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еперь я, подними те тоже.</w:t>
      </w:r>
    </w:p>
    <w:p>
      <w:pPr>
        <w:pStyle w:val="Normal"/>
        <w:widowControl w:val="false"/>
        <w:autoSpaceDE w:val="false"/>
        <w:ind w:left="113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е перья поднимите тоже.</w:t>
      </w:r>
    </w:p>
    <w:p>
      <w:pPr>
        <w:pStyle w:val="Normal"/>
        <w:widowControl w:val="false"/>
        <w:autoSpaceDE w:val="false"/>
        <w:ind w:left="113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еперь я под ним и те тож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6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 CYR" w:ascii="Arial CYR" w:hAnsi="Arial CYR"/>
        </w:rPr>
        <w:t>11.</w:t>
      </w:r>
      <w:r>
        <w:rPr>
          <w:rFonts w:cs="Arial" w:ascii="Arial" w:hAnsi="Arial"/>
          <w:lang w:val="en-US"/>
        </w:rPr>
        <w:t>rtf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12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2) Откройте документ Новый_алгоритм.</w:t>
      </w:r>
      <w:r>
        <w:rPr>
          <w:rFonts w:cs="Arial" w:ascii="Arial" w:hAnsi="Arial"/>
          <w:lang w:val="en-US"/>
        </w:rPr>
        <w:t>rtf</w:t>
      </w:r>
      <w:r>
        <w:rPr>
          <w:rFonts w:cs="Arial CYR" w:ascii="Arial CYR" w:hAnsi="Arial CYR"/>
        </w:rPr>
        <w:t xml:space="preserve">, открывая последовательно папки: </w:t>
        <w:br/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:\ 5 </w:t>
      </w:r>
      <w:r>
        <w:rPr>
          <w:rFonts w:cs="Arial CYR" w:ascii="Arial CYR" w:hAnsi="Arial CYR"/>
        </w:rPr>
        <w:t>классы \Заготовки \ Новые задани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Расставьте команды алгоритма в разумной последователь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4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 CYR" w:ascii="Arial CYR" w:hAnsi="Arial CYR"/>
        </w:rPr>
        <w:t>12.</w:t>
      </w:r>
      <w:r>
        <w:rPr>
          <w:rFonts w:cs="Arial" w:ascii="Arial" w:hAnsi="Arial"/>
          <w:lang w:val="en-US"/>
        </w:rPr>
        <w:t>rtf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13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2) Откройте документ Новый_медвежонок.</w:t>
      </w:r>
      <w:r>
        <w:rPr>
          <w:rFonts w:cs="Arial" w:ascii="Arial" w:hAnsi="Arial"/>
          <w:lang w:val="en-US"/>
        </w:rPr>
        <w:t>rtf</w:t>
      </w:r>
      <w:r>
        <w:rPr>
          <w:rFonts w:cs="Arial CYR" w:ascii="Arial CYR" w:hAnsi="Arial CYR"/>
        </w:rPr>
        <w:t xml:space="preserve">, открывая последовательно папки: </w:t>
        <w:br/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:\5 </w:t>
      </w:r>
      <w:r>
        <w:rPr>
          <w:rFonts w:cs="Arial CYR" w:ascii="Arial CYR" w:hAnsi="Arial CYR"/>
        </w:rPr>
        <w:t>классы\Заготовки\Новые задани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Исправьте ошибки в текст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4) Выполните команду: Правка-Заменить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5) Замените в тексте слово "медвежонок" на слово "волчонок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6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 CYR" w:ascii="Arial CYR" w:hAnsi="Arial CYR"/>
        </w:rPr>
        <w:t>13.</w:t>
      </w:r>
      <w:r>
        <w:rPr>
          <w:rFonts w:cs="Arial" w:ascii="Arial" w:hAnsi="Arial"/>
          <w:lang w:val="en-US"/>
        </w:rPr>
        <w:t>rtf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14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2) Откройте документ Новое_форматирование.</w:t>
      </w:r>
      <w:r>
        <w:rPr>
          <w:rFonts w:cs="Arial" w:ascii="Arial" w:hAnsi="Arial"/>
          <w:lang w:val="en-US"/>
        </w:rPr>
        <w:t>rtf</w:t>
      </w:r>
      <w:r>
        <w:rPr>
          <w:rFonts w:cs="Arial CYR" w:ascii="Arial CYR" w:hAnsi="Arial CYR"/>
        </w:rPr>
        <w:t xml:space="preserve">, открывая последовательно папки: </w:t>
        <w:br/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:\5 </w:t>
      </w:r>
      <w:r>
        <w:rPr>
          <w:rFonts w:cs="Arial CYR" w:ascii="Arial CYR" w:hAnsi="Arial CYR"/>
        </w:rPr>
        <w:t>классы\Заготовки\Новые задани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Используя буфер обмена, разместите на экране 6 копий указанного предложения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4) Задайт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/>
      </w:pPr>
      <w:r>
        <w:rPr>
          <w:rFonts w:cs="Arial CYR" w:ascii="Arial CYR" w:hAnsi="Arial CYR"/>
        </w:rPr>
        <w:t xml:space="preserve">для первых двух строк - размер шрифта 12 пунктов, тип шрифта </w:t>
      </w:r>
      <w:r>
        <w:rPr>
          <w:rFonts w:cs="Arial" w:ascii="Arial" w:hAnsi="Arial"/>
          <w:lang w:val="en-US"/>
        </w:rPr>
        <w:t>Ti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oman</w:t>
      </w:r>
      <w:r>
        <w:rPr>
          <w:rFonts w:cs="Arial CYR" w:ascii="Arial CYR" w:hAnsi="Arial CYR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/>
      </w:pPr>
      <w:r>
        <w:rPr>
          <w:rFonts w:cs="Arial CYR" w:ascii="Arial CYR" w:hAnsi="Arial CYR"/>
        </w:rPr>
        <w:t xml:space="preserve">для второй пары строк - размер шрифта 14 пунктов, тип шрифта </w:t>
      </w:r>
      <w:r>
        <w:rPr>
          <w:rFonts w:cs="Arial" w:ascii="Arial" w:hAnsi="Arial"/>
          <w:lang w:val="en-US"/>
        </w:rPr>
        <w:t>Couri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w</w:t>
      </w:r>
      <w:r>
        <w:rPr>
          <w:rFonts w:cs="Arial CYR" w:ascii="Arial CYR" w:hAnsi="Arial CYR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/>
      </w:pPr>
      <w:r>
        <w:rPr>
          <w:rFonts w:cs="Arial CYR" w:ascii="Arial CYR" w:hAnsi="Arial CYR"/>
        </w:rPr>
        <w:t xml:space="preserve">для третьей пары строк - размер шрифта 16 пунктов, тип шрифта </w:t>
      </w:r>
      <w:r>
        <w:rPr>
          <w:rFonts w:cs="Arial" w:ascii="Arial" w:hAnsi="Arial"/>
          <w:lang w:val="en-US"/>
        </w:rPr>
        <w:t>Arial</w:t>
      </w:r>
      <w:r>
        <w:rPr>
          <w:rFonts w:cs="Arial CYR" w:ascii="Arial CYR" w:hAnsi="Arial CYR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5</w:t>
      </w:r>
      <w:r>
        <w:rPr>
          <w:rFonts w:cs="Arial CYR" w:ascii="Arial CYR" w:hAnsi="Arial CYR"/>
        </w:rPr>
        <w:t>) Измените начертание символов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для первых двух строк - на полужирно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для второй пары строк - на курсивно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для третьей пары строк - на подчеркнуто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6) Примените выравнивани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для первых двух строк - по центру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для второй пары строк - по левому кра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для третьей пары строк - по правому кра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7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 CYR" w:ascii="Arial CYR" w:hAnsi="Arial CYR"/>
        </w:rPr>
        <w:t>14.</w:t>
      </w:r>
      <w:r>
        <w:rPr>
          <w:rFonts w:cs="Arial" w:ascii="Arial" w:hAnsi="Arial"/>
          <w:lang w:val="en-US"/>
        </w:rPr>
        <w:t>rtf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15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) Запустите программу </w:t>
      </w:r>
      <w:r>
        <w:rPr>
          <w:rFonts w:cs="Arial" w:ascii="Arial" w:hAnsi="Arial"/>
          <w:lang w:val="en-US"/>
        </w:rPr>
        <w:t>WordPa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2) Откройте документ Новое_форматирование.</w:t>
      </w:r>
      <w:r>
        <w:rPr>
          <w:rFonts w:cs="Arial" w:ascii="Arial" w:hAnsi="Arial"/>
          <w:lang w:val="en-US"/>
        </w:rPr>
        <w:t>rtf</w:t>
      </w:r>
      <w:r>
        <w:rPr>
          <w:rFonts w:cs="Arial CYR" w:ascii="Arial CYR" w:hAnsi="Arial CYR"/>
        </w:rPr>
        <w:t>, открывая последовательно папки:</w:t>
        <w:br/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:\5 </w:t>
      </w:r>
      <w:r>
        <w:rPr>
          <w:rFonts w:cs="Arial CYR" w:ascii="Arial CYR" w:hAnsi="Arial CYR"/>
        </w:rPr>
        <w:t>классы\Заготовки\Новые задания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3) Используя буфер обмена, разместите на экране 6 копий указанного предложения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4) Задайт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/>
      </w:pPr>
      <w:r>
        <w:rPr>
          <w:rFonts w:cs="Arial CYR" w:ascii="Arial CYR" w:hAnsi="Arial CYR"/>
        </w:rPr>
        <w:t xml:space="preserve">для первых двух строк - размер шрифта 20 пунктов, тип шрифта </w:t>
      </w:r>
      <w:r>
        <w:rPr>
          <w:rFonts w:cs="Arial" w:ascii="Arial" w:hAnsi="Arial"/>
          <w:lang w:val="en-US"/>
        </w:rPr>
        <w:t>Ti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oman</w:t>
      </w:r>
      <w:r>
        <w:rPr>
          <w:rFonts w:cs="Arial CYR" w:ascii="Arial CYR" w:hAnsi="Arial CYR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/>
      </w:pPr>
      <w:r>
        <w:rPr>
          <w:rFonts w:cs="Arial CYR" w:ascii="Arial CYR" w:hAnsi="Arial CYR"/>
        </w:rPr>
        <w:t xml:space="preserve">для второй пары строк - размер шрифта 18 пунктов, тип шрифта </w:t>
      </w:r>
      <w:r>
        <w:rPr>
          <w:rFonts w:cs="Arial" w:ascii="Arial" w:hAnsi="Arial"/>
          <w:lang w:val="en-US"/>
        </w:rPr>
        <w:t>Couri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w</w:t>
      </w:r>
      <w:r>
        <w:rPr>
          <w:rFonts w:cs="Arial CYR" w:ascii="Arial CYR" w:hAnsi="Arial CYR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/>
      </w:pPr>
      <w:r>
        <w:rPr>
          <w:rFonts w:cs="Arial CYR" w:ascii="Arial CYR" w:hAnsi="Arial CYR"/>
        </w:rPr>
        <w:t xml:space="preserve">для третьей пары строк - размер шрифта 16 пунктов, тип шрифта </w:t>
      </w:r>
      <w:r>
        <w:rPr>
          <w:rFonts w:cs="Arial" w:ascii="Arial" w:hAnsi="Arial"/>
          <w:lang w:val="en-US"/>
        </w:rPr>
        <w:t>Arial</w:t>
      </w:r>
      <w:r>
        <w:rPr>
          <w:rFonts w:cs="Arial CYR" w:ascii="Arial CYR" w:hAnsi="Arial CYR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5</w:t>
      </w:r>
      <w:r>
        <w:rPr>
          <w:rFonts w:cs="Arial CYR" w:ascii="Arial CYR" w:hAnsi="Arial CYR"/>
        </w:rPr>
        <w:t>) Задайте для каждой строки свой цвет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6) Примените выравнивани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для первых двух строк - по правому кра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для второй пары строк - по центру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152"/>
        <w:rPr>
          <w:rFonts w:ascii="Arial CYR" w:hAnsi="Arial CYR" w:cs="Arial CYR"/>
        </w:rPr>
      </w:pPr>
      <w:r>
        <w:rPr>
          <w:rFonts w:cs="Arial CYR" w:ascii="Arial CYR" w:hAnsi="Arial CYR"/>
        </w:rPr>
        <w:t>для третьей пары строк - по левому краю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</w:rPr>
        <w:t xml:space="preserve">7) Сохраните документ в личной папке под именем </w:t>
      </w:r>
      <w:r>
        <w:rPr>
          <w:rFonts w:cs="Arial" w:ascii="Arial" w:hAnsi="Arial"/>
          <w:lang w:val="en-US"/>
        </w:rPr>
        <w:t>WordPad</w:t>
      </w:r>
      <w:r>
        <w:rPr>
          <w:rFonts w:cs="Arial CYR" w:ascii="Arial CYR" w:hAnsi="Arial CYR"/>
        </w:rPr>
        <w:t>15.</w:t>
      </w:r>
      <w:r>
        <w:rPr>
          <w:rFonts w:cs="Arial" w:ascii="Arial" w:hAnsi="Arial"/>
          <w:lang w:val="en-US"/>
        </w:rPr>
        <w:t>rtf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Содержимое файлов для практических заданий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Новые_задания.</w:t>
            </w:r>
            <w:r>
              <w:rPr>
                <w:b/>
                <w:lang w:val="en-US"/>
              </w:rPr>
              <w:t>rtf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u w:val="single"/>
              </w:rPr>
              <w:t>Т</w:t>
            </w:r>
            <w:r>
              <w:rPr>
                <w:i/>
                <w:iCs/>
              </w:rPr>
              <w:t>о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u w:val="single"/>
              </w:rPr>
              <w:t>М</w:t>
            </w:r>
            <w:r>
              <w:rPr>
                <w:i/>
                <w:iCs/>
              </w:rPr>
              <w:t>аш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о</w:t>
            </w:r>
            <w:r>
              <w:rPr>
                <w:i/>
                <w:iCs/>
                <w:u w:val="single"/>
              </w:rPr>
              <w:t>л</w:t>
            </w:r>
            <w:r>
              <w:rPr>
                <w:i/>
                <w:iCs/>
              </w:rPr>
              <w:t>ен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ро</w:t>
            </w:r>
            <w:r>
              <w:rPr>
                <w:i/>
                <w:iCs/>
                <w:u w:val="single"/>
              </w:rPr>
              <w:t>с</w:t>
            </w:r>
            <w:r>
              <w:rPr>
                <w:i/>
                <w:iCs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1494" w:hanging="0"/>
              <w:rPr/>
            </w:pPr>
            <w:r>
              <w:rPr>
                <w:i/>
                <w:iCs/>
                <w:u w:val="single"/>
              </w:rPr>
              <w:t>Т</w:t>
            </w:r>
            <w:r>
              <w:rPr>
                <w:i/>
                <w:iCs/>
              </w:rPr>
              <w:t>аня</w:t>
            </w:r>
          </w:p>
          <w:p>
            <w:pPr>
              <w:pStyle w:val="Normal"/>
              <w:widowControl w:val="false"/>
              <w:autoSpaceDE w:val="false"/>
              <w:ind w:right="-1494" w:hanging="0"/>
              <w:rPr/>
            </w:pPr>
            <w:r>
              <w:rPr>
                <w:i/>
                <w:iCs/>
              </w:rPr>
              <w:t>ма</w:t>
            </w:r>
            <w:r>
              <w:rPr>
                <w:i/>
                <w:iCs/>
                <w:u w:val="single"/>
              </w:rPr>
              <w:t>ш</w:t>
            </w:r>
            <w:r>
              <w:rPr>
                <w:i/>
                <w:iCs/>
              </w:rPr>
              <w:t>ина</w:t>
            </w:r>
          </w:p>
          <w:p>
            <w:pPr>
              <w:pStyle w:val="Normal"/>
              <w:widowControl w:val="false"/>
              <w:autoSpaceDE w:val="false"/>
              <w:ind w:right="-1494" w:hanging="0"/>
              <w:rPr/>
            </w:pPr>
            <w:r>
              <w:rPr>
                <w:i/>
                <w:iCs/>
                <w:u w:val="single"/>
              </w:rPr>
              <w:t>бе</w:t>
            </w:r>
            <w:r>
              <w:rPr>
                <w:i/>
                <w:iCs/>
              </w:rPr>
              <w:t>лка</w:t>
            </w:r>
          </w:p>
          <w:p>
            <w:pPr>
              <w:pStyle w:val="Normal"/>
              <w:widowControl w:val="false"/>
              <w:autoSpaceDE w:val="false"/>
              <w:ind w:right="-1494" w:hanging="0"/>
              <w:rPr/>
            </w:pPr>
            <w:r>
              <w:rPr>
                <w:i/>
                <w:iCs/>
              </w:rPr>
              <w:t>сал</w:t>
            </w:r>
            <w:r>
              <w:rPr>
                <w:i/>
                <w:iCs/>
                <w:u w:val="single"/>
              </w:rPr>
              <w:t>ю</w:t>
            </w:r>
            <w:r>
              <w:rPr>
                <w:i/>
                <w:iCs/>
              </w:rPr>
              <w:t>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u w:val="single"/>
              </w:rPr>
              <w:t>е</w:t>
            </w:r>
            <w:r>
              <w:rPr>
                <w:i/>
                <w:iCs/>
              </w:rPr>
              <w:t>ч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ст</w:t>
            </w:r>
            <w:r>
              <w:rPr>
                <w:i/>
                <w:iCs/>
                <w:u w:val="single"/>
              </w:rPr>
              <w:t>о</w:t>
            </w:r>
            <w:r>
              <w:rPr>
                <w:i/>
                <w:iCs/>
              </w:rPr>
              <w:t>л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u w:val="single"/>
              </w:rPr>
              <w:t>с</w:t>
            </w:r>
            <w:r>
              <w:rPr>
                <w:i/>
                <w:iCs/>
              </w:rPr>
              <w:t>ет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u w:val="single"/>
              </w:rPr>
              <w:t>н</w:t>
            </w:r>
            <w:r>
              <w:rPr>
                <w:i/>
                <w:iCs/>
              </w:rPr>
              <w:t>орка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овое_стихотворение.</w:t>
            </w:r>
            <w:r>
              <w:rPr>
                <w:b/>
                <w:lang w:val="en-US"/>
              </w:rPr>
              <w:t>rtf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йку плюшевого бросила злая хозяйка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 проливным дождем остался бедный зайка,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 скамейки под березой слезть не мог, потому что высоко,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сь до самой ниточки промок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тросская шапка, крепкая веревка в руке,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яну я деревянный кораблик по быстрой холодной реке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качут зеленые лягушки за мной по пятам, догоняют 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 просят меня: «Прокати, пожалуйста, товарищ капитан!»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овая_фраза.</w:t>
            </w:r>
            <w:r>
              <w:rPr>
                <w:b/>
                <w:lang w:val="en-US"/>
              </w:rPr>
              <w:t>rtf</w:t>
            </w:r>
          </w:p>
          <w:p>
            <w:pPr>
              <w:pStyle w:val="Normal"/>
              <w:rPr/>
            </w:pPr>
            <w:r>
              <w:rPr/>
              <w:t>Теперьяподнимитетоже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овое_форматирование.</w:t>
            </w:r>
            <w:r>
              <w:rPr>
                <w:b/>
                <w:lang w:val="en-US"/>
              </w:rPr>
              <w:t>rtf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 Лукоморья дуб зелёный, златая цепь на дубе том.</w:t>
            </w:r>
          </w:p>
        </w:tc>
      </w:tr>
      <w:tr>
        <w:trPr>
          <w:trHeight w:val="27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Новые_слова.</w:t>
            </w:r>
            <w:r>
              <w:rPr>
                <w:b/>
                <w:lang w:val="en-US"/>
              </w:rPr>
              <w:t>rtf</w:t>
            </w:r>
          </w:p>
          <w:p>
            <w:pPr>
              <w:pStyle w:val="Normal"/>
              <w:rPr/>
            </w:pPr>
            <w:r>
              <w:rPr/>
              <w:t>Шутка - утка.</w:t>
            </w:r>
          </w:p>
          <w:p>
            <w:pPr>
              <w:pStyle w:val="Normal"/>
              <w:rPr/>
            </w:pPr>
            <w:r>
              <w:rPr/>
              <w:t xml:space="preserve">Рыбак - </w:t>
            </w:r>
          </w:p>
          <w:p>
            <w:pPr>
              <w:pStyle w:val="Normal"/>
              <w:rPr/>
            </w:pPr>
            <w:r>
              <w:rPr/>
              <w:t xml:space="preserve">Вдруг - </w:t>
            </w:r>
          </w:p>
          <w:p>
            <w:pPr>
              <w:pStyle w:val="Normal"/>
              <w:rPr/>
            </w:pPr>
            <w:r>
              <w:rPr/>
              <w:t xml:space="preserve">Кобра - </w:t>
            </w:r>
          </w:p>
          <w:p>
            <w:pPr>
              <w:pStyle w:val="Normal"/>
              <w:rPr/>
            </w:pPr>
            <w:r>
              <w:rPr/>
              <w:t xml:space="preserve">Каприз - </w:t>
            </w:r>
          </w:p>
          <w:p>
            <w:pPr>
              <w:pStyle w:val="Normal"/>
              <w:rPr/>
            </w:pPr>
            <w:r>
              <w:rPr/>
              <w:t xml:space="preserve">Воля - </w:t>
            </w:r>
          </w:p>
          <w:p>
            <w:pPr>
              <w:pStyle w:val="Normal"/>
              <w:rPr/>
            </w:pPr>
            <w:r>
              <w:rPr/>
              <w:t xml:space="preserve">Волк – </w:t>
            </w:r>
          </w:p>
          <w:p>
            <w:pPr>
              <w:pStyle w:val="Normal"/>
              <w:rPr/>
            </w:pPr>
            <w:r>
              <w:rPr/>
              <w:t xml:space="preserve">Кочки - </w:t>
            </w:r>
          </w:p>
          <w:p>
            <w:pPr>
              <w:pStyle w:val="Normal"/>
              <w:rPr/>
            </w:pPr>
            <w:r>
              <w:rPr/>
              <w:t xml:space="preserve">Яблоко – </w:t>
            </w:r>
          </w:p>
          <w:p>
            <w:pPr>
              <w:pStyle w:val="Normal"/>
              <w:rPr/>
            </w:pPr>
            <w:r>
              <w:rPr/>
              <w:t xml:space="preserve">Шлак –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овые_пословицы.</w:t>
            </w:r>
            <w:r>
              <w:rPr>
                <w:b/>
                <w:lang w:val="en-US"/>
              </w:rPr>
              <w:t>rtf</w:t>
            </w:r>
          </w:p>
          <w:p>
            <w:pPr>
              <w:pStyle w:val="Normal"/>
              <w:ind w:left="7" w:hanging="0"/>
              <w:rPr/>
            </w:pPr>
            <w:r>
              <w:rPr/>
              <w:t xml:space="preserve">Делу - время, потехе - час. Сначала подумай, </w:t>
            </w:r>
          </w:p>
          <w:p>
            <w:pPr>
              <w:pStyle w:val="Normal"/>
              <w:ind w:left="7" w:hanging="0"/>
              <w:rPr/>
            </w:pPr>
            <w:r>
              <w:rPr/>
              <w:t xml:space="preserve">потом начинай. Семь раз примерь, </w:t>
            </w:r>
          </w:p>
          <w:p>
            <w:pPr>
              <w:pStyle w:val="Normal"/>
              <w:ind w:left="7" w:hanging="0"/>
              <w:rPr/>
            </w:pPr>
            <w:r>
              <w:rPr/>
              <w:t xml:space="preserve">один раз отрежь. Работа страшна не рукам, </w:t>
            </w:r>
          </w:p>
          <w:p>
            <w:pPr>
              <w:pStyle w:val="Normal"/>
              <w:ind w:left="7" w:hanging="0"/>
              <w:rPr/>
            </w:pPr>
            <w:r>
              <w:rPr/>
              <w:t>а глазам.</w:t>
            </w:r>
          </w:p>
          <w:p>
            <w:pPr>
              <w:pStyle w:val="Normal"/>
              <w:ind w:left="4" w:hanging="0"/>
              <w:rPr/>
            </w:pPr>
            <w:r>
              <w:rPr/>
              <w:t xml:space="preserve">Без труда не </w:t>
            </w:r>
          </w:p>
          <w:p>
            <w:pPr>
              <w:pStyle w:val="Normal"/>
              <w:ind w:left="4" w:hanging="0"/>
              <w:rPr/>
            </w:pPr>
            <w:r>
              <w:rPr/>
              <w:t>выловишь рыбку из пруда.</w:t>
            </w:r>
          </w:p>
          <w:p>
            <w:pPr>
              <w:pStyle w:val="Normal"/>
              <w:ind w:left="7" w:hanging="0"/>
              <w:rPr/>
            </w:pPr>
            <w:r>
              <w:rPr/>
              <w:t>Кончил дело, гуляй смело. Готовь сани летом, а телегу - зимой.</w:t>
            </w:r>
          </w:p>
          <w:p>
            <w:pPr>
              <w:pStyle w:val="Normal"/>
              <w:ind w:left="11" w:hanging="0"/>
              <w:rPr/>
            </w:pPr>
            <w:r>
              <w:rPr/>
              <w:t xml:space="preserve">Дело </w:t>
            </w:r>
          </w:p>
          <w:p>
            <w:pPr>
              <w:pStyle w:val="Normal"/>
              <w:ind w:left="11" w:hanging="0"/>
              <w:rPr/>
            </w:pPr>
            <w:r>
              <w:rPr/>
              <w:t xml:space="preserve">мастера </w:t>
            </w:r>
          </w:p>
          <w:p>
            <w:pPr>
              <w:pStyle w:val="Normal"/>
              <w:ind w:left="11" w:hanging="0"/>
              <w:rPr/>
            </w:pPr>
            <w:r>
              <w:rPr/>
              <w:t xml:space="preserve">боится. От добра </w:t>
            </w:r>
          </w:p>
          <w:p>
            <w:pPr>
              <w:pStyle w:val="Normal"/>
              <w:ind w:left="11" w:hanging="0"/>
              <w:rPr/>
            </w:pPr>
            <w:r>
              <w:rPr/>
              <w:t xml:space="preserve">добра </w:t>
            </w:r>
          </w:p>
          <w:p>
            <w:pPr>
              <w:pStyle w:val="Normal"/>
              <w:ind w:left="11" w:hanging="0"/>
              <w:rPr/>
            </w:pPr>
            <w:r>
              <w:rPr/>
              <w:t>не ищут.</w:t>
            </w:r>
          </w:p>
          <w:p>
            <w:pPr>
              <w:pStyle w:val="Normal"/>
              <w:ind w:left="7" w:hanging="0"/>
              <w:rPr/>
            </w:pPr>
            <w:r>
              <w:rPr/>
              <w:t xml:space="preserve">Пар кости не </w:t>
            </w:r>
          </w:p>
          <w:p>
            <w:pPr>
              <w:pStyle w:val="Normal"/>
              <w:ind w:left="7" w:hanging="0"/>
              <w:rPr/>
            </w:pPr>
            <w:r>
              <w:rPr/>
              <w:t>ломит.</w:t>
            </w:r>
          </w:p>
          <w:p>
            <w:pPr>
              <w:pStyle w:val="Normal"/>
              <w:rPr/>
            </w:pPr>
            <w:r>
              <w:rPr/>
              <w:t>Шило в мешке не утаишь. Не все коту масленица.</w:t>
            </w:r>
          </w:p>
          <w:p>
            <w:pPr>
              <w:pStyle w:val="Normal"/>
              <w:ind w:left="7" w:hanging="0"/>
              <w:rPr/>
            </w:pPr>
            <w:r>
              <w:rPr/>
              <w:t xml:space="preserve">Не все </w:t>
            </w:r>
          </w:p>
          <w:p>
            <w:pPr>
              <w:pStyle w:val="Normal"/>
              <w:ind w:left="7" w:hanging="0"/>
              <w:rPr/>
            </w:pPr>
            <w:r>
              <w:rPr/>
              <w:t>золото, что блестит. Слово - серебро, молчанье - золото.</w:t>
            </w:r>
          </w:p>
          <w:p>
            <w:pPr>
              <w:pStyle w:val="Normal"/>
              <w:ind w:left="7" w:hanging="0"/>
              <w:rPr/>
            </w:pPr>
            <w:r>
              <w:rPr/>
              <w:t>Раньше встанешь - раньше работу кончишь. Цыплят по осени</w:t>
            </w:r>
          </w:p>
          <w:p>
            <w:pPr>
              <w:pStyle w:val="Normal"/>
              <w:ind w:left="7" w:hanging="0"/>
              <w:rPr/>
            </w:pPr>
            <w:r>
              <w:rPr/>
              <w:t xml:space="preserve"> </w:t>
            </w:r>
            <w:r>
              <w:rPr/>
              <w:t>считают.</w:t>
            </w:r>
          </w:p>
        </w:tc>
      </w:tr>
      <w:tr>
        <w:trPr>
          <w:trHeight w:val="220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Новый_алгоритм.</w:t>
            </w:r>
            <w:r>
              <w:rPr>
                <w:b/>
                <w:lang w:val="en-US"/>
              </w:rPr>
              <w:t>rtf</w:t>
            </w:r>
          </w:p>
          <w:p>
            <w:pPr>
              <w:pStyle w:val="Normal"/>
              <w:rPr/>
            </w:pPr>
            <w:r>
              <w:rPr/>
              <w:t>Поставь лопату и лейку на место.</w:t>
            </w:r>
          </w:p>
          <w:p>
            <w:pPr>
              <w:pStyle w:val="Normal"/>
              <w:rPr/>
            </w:pPr>
            <w:r>
              <w:rPr/>
              <w:t>Выкопай ямку.</w:t>
            </w:r>
          </w:p>
          <w:p>
            <w:pPr>
              <w:pStyle w:val="Normal"/>
              <w:rPr/>
            </w:pPr>
            <w:r>
              <w:rPr/>
              <w:t>Иди домой.</w:t>
            </w:r>
          </w:p>
          <w:p>
            <w:pPr>
              <w:pStyle w:val="Normal"/>
              <w:rPr/>
            </w:pPr>
            <w:r>
              <w:rPr/>
              <w:t>Возьми лейку и полей саженец.</w:t>
            </w:r>
          </w:p>
          <w:p>
            <w:pPr>
              <w:pStyle w:val="Normal"/>
              <w:rPr/>
            </w:pPr>
            <w:r>
              <w:rPr/>
              <w:t>Возьми лопату и саженец.</w:t>
            </w:r>
          </w:p>
          <w:p>
            <w:pPr>
              <w:pStyle w:val="Normal"/>
              <w:rPr/>
            </w:pPr>
            <w:r>
              <w:rPr/>
              <w:t>Посади саженец в ямку.</w:t>
            </w:r>
          </w:p>
          <w:p>
            <w:pPr>
              <w:pStyle w:val="Normal"/>
              <w:rPr/>
            </w:pPr>
            <w:r>
              <w:rPr/>
              <w:t xml:space="preserve">Выйди в сад из дома. </w:t>
            </w:r>
          </w:p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Засыпь ямку.</w:t>
            </w:r>
          </w:p>
        </w:tc>
        <w:tc>
          <w:tcPr>
            <w:tcW w:w="7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Новый_медвежонок.</w:t>
            </w:r>
            <w:r>
              <w:rPr>
                <w:b/>
                <w:lang w:val="en-US"/>
              </w:rPr>
              <w:t>rt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двежонок на поля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" w:leader="none"/>
              </w:tabs>
              <w:autoSpaceDE w:val="false"/>
              <w:ind w:firstLine="56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аляне с брусничным настоем стаял медвежонок. Он был один и делал то, что хотел. А делал медвежонок что-то страное. То вдруг взмахивал галовой, а лапками и носом тыкался в землю. То переваливался черес тощий задок и носом тыкался в землю. Медвежонок явно что-то ловил и никак немог поймать. Я вдрук понял: медвежонок лавил свою тень.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Новый_смысл.</w:t>
            </w:r>
            <w:r>
              <w:rPr>
                <w:b/>
                <w:lang w:val="en-US"/>
              </w:rPr>
              <w:t>rtf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таркида (материк, название, снег, север, южный полюс, северный полюс, пингв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хотворение (смешно, поэзия, короткое, хорошее, поэт, сказочник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ок (растение, красивое, приятное, лепестки, плод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обус (большой, пособие, изображение, модель,  планет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мометр (прибор, болезнь, машина, температура, ртуть, стекло, измере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ень (съедобный, растение, питание, почва, воздух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отаника (наука, скучный, человек, растения, животные, интересный)</w:t>
            </w:r>
          </w:p>
        </w:tc>
      </w:tr>
    </w:tbl>
    <w:p>
      <w:pPr>
        <w:pStyle w:val="Normal"/>
        <w:widowControl w:val="false"/>
        <w:autoSpaceDE w:val="false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Style19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Ключ к тесту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  <w:gridCol w:w="732"/>
        <w:gridCol w:w="732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  <w:gridCol w:w="732"/>
        <w:gridCol w:w="732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Ключи к практическим заданиям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Билет 3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1) 10+40=50, 55-15=40, 10*3=30, 100:5=20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 xml:space="preserve">2) 1*11=11, 11*11=121, 111*111=12321, 1111*1111=1234321, 11111*11111=123454321; закономерность – итоговое число – это последовательность цифр от 1 до </w:t>
      </w:r>
      <w:r>
        <w:rPr>
          <w:rFonts w:cs="Arial CYR" w:ascii="Arial CYR" w:hAnsi="Arial CYR"/>
          <w:lang w:val="en-US"/>
        </w:rPr>
        <w:t>N</w:t>
      </w:r>
      <w:r>
        <w:rPr>
          <w:rFonts w:cs="Arial CYR" w:ascii="Arial CYR" w:hAnsi="Arial CYR"/>
        </w:rPr>
        <w:t xml:space="preserve"> (</w:t>
      </w:r>
      <w:r>
        <w:rPr>
          <w:rFonts w:cs="Arial CYR" w:ascii="Arial CYR" w:hAnsi="Arial CYR"/>
          <w:lang w:val="en-US"/>
        </w:rPr>
        <w:t>N</w:t>
      </w:r>
      <w:r>
        <w:rPr>
          <w:rFonts w:cs="Arial CYR" w:ascii="Arial CYR" w:hAnsi="Arial CYR"/>
        </w:rPr>
        <w:t xml:space="preserve"> – количество цифр во втором множителе) по возрастанию, затем последовательность цифр от (</w:t>
      </w:r>
      <w:r>
        <w:rPr>
          <w:rFonts w:cs="Arial CYR" w:ascii="Arial CYR" w:hAnsi="Arial CYR"/>
          <w:lang w:val="en-US"/>
        </w:rPr>
        <w:t>N</w:t>
      </w:r>
      <w:r>
        <w:rPr>
          <w:rFonts w:cs="Arial CYR" w:ascii="Arial CYR" w:hAnsi="Arial CYR"/>
        </w:rPr>
        <w:t>-1) до 1 по убыванию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3) 1*9+2=11, 12*9+3=111, 123*9+4=1111, 1234*9+5=11111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4) 12345*9+6=111111, 123456*9+7=1111111, 1234567*9+8=11111111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 CYR" w:ascii="Arial CYR" w:hAnsi="Arial CYR"/>
          <w:b/>
        </w:rPr>
        <w:t xml:space="preserve">Билет 4. 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1) (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 xml:space="preserve"> * 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 xml:space="preserve"> +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>+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 xml:space="preserve">) /  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 xml:space="preserve"> – 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cs="Arial CYR" w:ascii="Arial CYR" w:hAnsi="Arial CYR"/>
        </w:rPr>
        <w:t xml:space="preserve">Например, при 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>=45</w:t>
        <w:tab/>
        <w:t>(45 * 45 + 45 + 45) / 45 – 45 = 2</w:t>
      </w:r>
    </w:p>
    <w:p>
      <w:pPr>
        <w:pStyle w:val="Normal"/>
        <w:widowControl w:val="false"/>
        <w:autoSpaceDE w:val="false"/>
        <w:ind w:left="56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олучилось число 2, потому что задуманное число сначала умножается само на себя, потом делится само на себя, значит, в итоге остается опять задуманное число. К задуманному числу два раза прибавили задуманное число, один раз вычли задуманное число, значит, в итоге число увеличилось в 2 раза. Этот результат тоже делится на задуманное число, и получается 2. 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2) (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 xml:space="preserve"> * 3 + 9 + 15 - 3) / 3 – 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cs="Arial CYR" w:ascii="Arial CYR" w:hAnsi="Arial CYR"/>
        </w:rPr>
        <w:t xml:space="preserve">Например, при 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 xml:space="preserve">=45 </w:t>
        <w:tab/>
        <w:t>(45 * 3 + 9 + 15 - 3) / 3 – 45 = 7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3)  Например, при </w:t>
      </w:r>
      <w:r>
        <w:rPr>
          <w:rFonts w:cs="Arial CYR" w:ascii="Arial CYR" w:hAnsi="Arial CYR"/>
          <w:lang w:val="en-US"/>
        </w:rPr>
        <w:t>X</w:t>
      </w:r>
      <w:r>
        <w:rPr>
          <w:rFonts w:cs="Arial CYR" w:ascii="Arial CYR" w:hAnsi="Arial CYR"/>
        </w:rPr>
        <w:t>=45   (45 * 3 + 15 – 6 - 4) / 3 – 45 = 5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6"/>
          <w:szCs w:val="6"/>
          <w:lang w:val="en-US"/>
        </w:rPr>
      </w:pPr>
      <w:r>
        <w:rPr>
          <w:rFonts w:cs="Arial CYR" w:ascii="Arial CYR" w:hAnsi="Arial CYR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  <w:szCs w:val="1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6"/>
        </w:tabs>
        <w:ind w:left="1866" w:hanging="72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c2">
    <w:name w:val="c0 c2"/>
    <w:basedOn w:val="Style14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: Правильные варианты ответов"/>
    <w:basedOn w:val="Normal"/>
    <w:qFormat/>
    <w:pPr>
      <w:keepLines/>
    </w:pPr>
    <w:rPr/>
  </w:style>
  <w:style w:type="paragraph" w:styleId="Style18">
    <w:name w:val="СТ: Заголовок вопроса"/>
    <w:basedOn w:val="Normal"/>
    <w:next w:val="Style19"/>
    <w:qFormat/>
    <w:pPr>
      <w:spacing w:before="120" w:after="120"/>
      <w:jc w:val="center"/>
    </w:pPr>
    <w:rPr>
      <w:rFonts w:ascii="Arial" w:hAnsi="Arial" w:cs="Arial"/>
      <w:b/>
    </w:rPr>
  </w:style>
  <w:style w:type="paragraph" w:styleId="Style19">
    <w:name w:val="СТ: Текст вопроса"/>
    <w:basedOn w:val="Normal"/>
    <w:next w:val="Style20"/>
    <w:qFormat/>
    <w:pPr>
      <w:jc w:val="center"/>
    </w:pPr>
    <w:rPr/>
  </w:style>
  <w:style w:type="paragraph" w:styleId="Style20">
    <w:name w:val="СТ: Заголовок вариантов"/>
    <w:basedOn w:val="Normal"/>
    <w:next w:val="Style21"/>
    <w:qFormat/>
    <w:pPr>
      <w:spacing w:before="120" w:after="120"/>
      <w:jc w:val="center"/>
    </w:pPr>
    <w:rPr>
      <w:rFonts w:ascii="Arial" w:hAnsi="Arial" w:cs="Arial"/>
      <w:b/>
    </w:rPr>
  </w:style>
  <w:style w:type="paragraph" w:styleId="Style21">
    <w:name w:val="СТ: Варианты ответов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ind w:left="12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68" w:leader="none"/>
      </w:tabs>
      <w:autoSpaceDE w:val="false"/>
      <w:ind w:firstLine="568"/>
    </w:pPr>
    <w:rPr>
      <w:rFonts w:ascii="Courier New" w:hAnsi="Courier New" w:cs="Courier New"/>
      <w:sz w:val="40"/>
      <w:szCs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 умолчанию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0:00Z</dcterms:created>
  <dc:creator>Mmedia</dc:creator>
  <dc:description/>
  <cp:keywords/>
  <dc:language>en-US</dc:language>
  <cp:lastModifiedBy>Яна</cp:lastModifiedBy>
  <dcterms:modified xsi:type="dcterms:W3CDTF">2019-11-25T12:13:00Z</dcterms:modified>
  <cp:revision>4</cp:revision>
  <dc:subject/>
  <dc:title>Тест для промежуточной аттестации учащихся 5 классов в 2011-2012 учебном году</dc:title>
</cp:coreProperties>
</file>