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6" w:firstLine="14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межуточная аттестация </w:t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ттестационная работа по математике для 6-х класс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 учебнику «Математика 6» автор Н. Я. Виленкин и др., М.: Дрофа, 2014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контроль освоения обучающимися образовательной программы, уровня сформированности умений и навыков по изученным тем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рифметические действия с десятичными, обыкновенными дробями и смешанными числами», «Сокращение дробей», «Нахождение дроби от числа», «Нахождение числа по его дроби», «Масштаб», «Решение уравнений», «Пропорция», «Система координат».</w:t>
      </w:r>
    </w:p>
    <w:p>
      <w:pPr>
        <w:pStyle w:val="Normal"/>
        <w:widowControl w:val="false"/>
        <w:autoSpaceDE w:val="false"/>
        <w:ind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200"/>
        <w:contextualSpacing/>
        <w:jc w:val="center"/>
        <w:rPr/>
      </w:pPr>
      <w:r>
        <w:rPr>
          <w:b/>
          <w:bCs/>
          <w:i/>
          <w:iCs/>
          <w:sz w:val="28"/>
          <w:szCs w:val="28"/>
        </w:rPr>
        <w:t>Инструкция по выполнению работы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выполнение работы отводится 40 минут. Работа состоит из 7 заданий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заданий записываются решения и ответы. Советуем выполнять задания в том порядке, в котором они даны. Для экономии времени пропускайте задание, которое не удается выполнить сразу. И переходите к следующему. Если после выполнения работы у Вас останется время, Вы сможете вернуться к пропущенным заданиям. Постарайтесь выполнить как можно больше заданий и набрать наибольшее количество бал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Критерий оценивания</w:t>
      </w:r>
    </w:p>
    <w:tbl>
      <w:tblPr>
        <w:tblW w:w="91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5175"/>
        <w:gridCol w:w="3070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выполненных заданий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кольная оценка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-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5»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-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4»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3»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нее 3х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2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ттестационная работа по математике за 6 класс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>. Выполните действ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─ 7,4 ─ 2,9 ;          б) ─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;         в) ─ 1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: 2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;         г) ─ 3,7 ∙ (─ 0,6 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i/>
          <w:sz w:val="28"/>
          <w:szCs w:val="28"/>
        </w:rPr>
        <w:t xml:space="preserve">.Постройте треугольник МКР, если </w:t>
      </w:r>
      <w:r>
        <w:rPr>
          <w:sz w:val="28"/>
          <w:szCs w:val="28"/>
        </w:rPr>
        <w:t>М(-3;5), К(3;0), Р(0;-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Решите уравнени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 4х + 12 = 3х + 8 ;               б)  0,4( х ─ 3) = 0,5( 4 + х ) ─ 2,5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Расстояние между селами на карте равно 3,6 см. Найдите расстояние между селами на местности, если масштаб карты  1 : 200 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</w:t>
      </w:r>
      <w:r>
        <w:rPr>
          <w:i/>
          <w:sz w:val="28"/>
          <w:szCs w:val="28"/>
        </w:rPr>
        <w:t>. Найдите неизвестный член пропорции</w:t>
      </w:r>
      <w:r>
        <w:rPr>
          <w:sz w:val="28"/>
          <w:szCs w:val="28"/>
        </w:rPr>
        <w:t>:   2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: 3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= х : 3,5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. Во время субботника заводом было выпущено 150 холодильников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этих холодильников было отправлено в больницы, а 60% оставшихся – в детские сады. Сколько холодильников было отправлено в детские сад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На второй полке стояло в 4 раза больше книг, чем на первой. Когда на первую полку поставили еще 35 книг, а со второй убрали 25 книг, то на обоих полках книг стало поровну. Сколько книг было на каждой полке первоначаль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Выполните действия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─ 7,5 + 4,2 ;          б) ─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─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;         в) ─ 1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>: (─ 3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) ;         г) ─ 0,9 ∙ 2,7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i/>
          <w:sz w:val="28"/>
          <w:szCs w:val="28"/>
        </w:rPr>
        <w:t xml:space="preserve">. Постройте треугольник АВС, если </w:t>
      </w:r>
      <w:r>
        <w:rPr>
          <w:sz w:val="28"/>
          <w:szCs w:val="28"/>
        </w:rPr>
        <w:t>А(0;3), В(-2;-3), С(4;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Решите уравнение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а)  6х ─ 4 = 5х ─ 11 ;               б)  0,3( х ─ 2) = 0,6 + 0,2( х + 4 )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Расстояние между селами на местности равно 12,8 км. Найдите расстояние между селами на карте, если масштаб карты  1 : 400 00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Найдите неизвестный член пропорции</w:t>
      </w:r>
      <w:r>
        <w:rPr>
          <w:sz w:val="28"/>
          <w:szCs w:val="28"/>
        </w:rPr>
        <w:t>:  у : 8,4 = 1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: 6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. Завод изготовил сверх плана 120 автомобилей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этих автомобилей отправили строителям гидростанции, а 80% остатка – в рисоводческий совхоз. Сколько автомобилей было отправлено в рисоводческий совхоз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В саду яблонь было в 3 раза больше, чем слив. После того, как 14 яблонь вырубили и посадили 10 слив, деревьев обоих видов в саду стало поровну. Сколько яблонь и сколько слив было в саду первоначаль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веты к итоговой работе по математике за курс 6 клас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180"/>
        <w:gridCol w:w="990"/>
        <w:gridCol w:w="1142"/>
        <w:gridCol w:w="1243"/>
        <w:gridCol w:w="1164"/>
        <w:gridCol w:w="1783"/>
        <w:gridCol w:w="1258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Вариант 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 xml:space="preserve">а) -10,3                          б) 11/24     в) -1/2       г) 2,22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а) х=-4</w:t>
            </w:r>
          </w:p>
          <w:p>
            <w:pPr>
              <w:pStyle w:val="Normal"/>
              <w:spacing w:before="240" w:after="240"/>
              <w:jc w:val="center"/>
              <w:rPr/>
            </w:pPr>
            <w:r>
              <w:rPr/>
              <w:t>б) х=-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7,2 к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х=2,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30 холодильник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 и 80 книг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Вариант 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а) -3,3                        б) -17/18               в) 1/3      г) -2,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а) х=-7</w:t>
            </w:r>
          </w:p>
          <w:p>
            <w:pPr>
              <w:pStyle w:val="Normal"/>
              <w:spacing w:before="240" w:after="240"/>
              <w:jc w:val="center"/>
              <w:rPr/>
            </w:pPr>
            <w:r>
              <w:rPr/>
              <w:t>б) х=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3,2 с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у=1,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24 автомобил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 слив и 36 яблон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8:28:00Z</dcterms:created>
  <dc:creator>777</dc:creator>
  <dc:description/>
  <cp:keywords/>
  <dc:language>en-US</dc:language>
  <cp:lastModifiedBy>Пользователь Windows</cp:lastModifiedBy>
  <cp:lastPrinted>2007-05-09T13:55:00Z</cp:lastPrinted>
  <dcterms:modified xsi:type="dcterms:W3CDTF">2020-03-20T10:42:00Z</dcterms:modified>
  <cp:revision>18</cp:revision>
  <dc:subject/>
  <dc:title>Аттестационная работа по математике за 6 класс</dc:title>
</cp:coreProperties>
</file>