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ой  аттестаци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 ИСТОРИЯ «История Древнего мира» 5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ение КИМ – оценить уровень подготовки обучающихся  по курсу</w:t>
      </w:r>
    </w:p>
    <w:p>
      <w:pPr>
        <w:pStyle w:val="Normal"/>
        <w:snapToGrid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 История Древнего мира » за 5- й клас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а работы – тест  по типу ОГЭ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труктура работ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бота состоит из  3  частей и  включает  в себя 30 заданий, различающихся формой и уровнем сложност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ждый вариант диагностической работы состоит из 25  заданий с выбором одного правильного ответа (ВО), 4 задания с кратким ответом (КО) и 1 задание с развернутым ответом (РО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</w:tblGrid>
      <w:tr>
        <w:trPr>
          <w:trHeight w:val="115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ецификация </w:t>
            </w:r>
          </w:p>
        </w:tc>
      </w:tr>
      <w:tr>
        <w:trPr>
          <w:trHeight w:val="28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первобытных людей </w:t>
            </w:r>
          </w:p>
        </w:tc>
      </w:tr>
      <w:tr>
        <w:trPr>
          <w:trHeight w:val="299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Восток</w:t>
            </w:r>
          </w:p>
        </w:tc>
      </w:tr>
      <w:tr>
        <w:trPr>
          <w:trHeight w:val="28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яя Греция </w:t>
            </w:r>
          </w:p>
        </w:tc>
      </w:tr>
      <w:tr>
        <w:trPr>
          <w:trHeight w:val="28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Ри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Распределение заданий по частям  работы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469"/>
        <w:gridCol w:w="2469"/>
        <w:gridCol w:w="2497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и работы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заданий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заданий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ь 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выбором ответа</w:t>
            </w:r>
          </w:p>
        </w:tc>
      </w:tr>
      <w:tr>
        <w:trPr>
          <w:trHeight w:val="40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ь 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кратким ответом</w:t>
            </w:r>
          </w:p>
        </w:tc>
      </w:tr>
      <w:tr>
        <w:trPr>
          <w:trHeight w:val="40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ть 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развернутым ответом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охватывает учебный материал по курсу «История Древнего мира », изученному в 5 классе.  В таблице 1 приведено распределение заданий работы по темам учебного курс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Критерии оценивания: </w:t>
      </w:r>
    </w:p>
    <w:p>
      <w:pPr>
        <w:pStyle w:val="Normal"/>
        <w:shd w:fill="FFFFFF" w:val="clear"/>
        <w:spacing w:lineRule="auto" w:line="240" w:before="0" w:after="13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с выбором ответа считается выполненным верно, если учащийся указал только номер правильного ответа. </w:t>
      </w:r>
      <w:r>
        <w:rPr>
          <w:rFonts w:cs="Times New Roman" w:ascii="Times New Roman" w:hAnsi="Times New Roman"/>
          <w:sz w:val="24"/>
          <w:szCs w:val="24"/>
        </w:rPr>
        <w:t>Оценивается 1 балл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с кратким ответом считается выполненным верно, если верно указаны требуемое слово (словосочетание), последовательность цифр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верный ответ на каждое из заданий 1 - 25  части 1  выставляется 1 балл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верный ответ на задание 26-29   части 2 выставляется 2 бал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верный ответ на задание  30    части 3  выставляется 3 бал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ый  балл за выполнение всей работы – 3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выполнения задания Балл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ён правильный отве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но указаны требуемое слово (словосочетание), последовательность ци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ернуты отве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авильного отв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19"/>
        <w:gridCol w:w="2835"/>
      </w:tblGrid>
      <w:tr>
        <w:trPr>
          <w:trHeight w:val="26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метк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балл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 от максимального количества баллов</w:t>
            </w:r>
          </w:p>
        </w:tc>
      </w:tr>
      <w:tr>
        <w:trPr>
          <w:trHeight w:val="28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- 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0 – 25  % </w:t>
            </w:r>
          </w:p>
        </w:tc>
      </w:tr>
      <w:tr>
        <w:trPr>
          <w:trHeight w:val="28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 - 50   %</w:t>
            </w:r>
          </w:p>
        </w:tc>
      </w:tr>
      <w:tr>
        <w:trPr>
          <w:trHeight w:val="28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-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1 - 75 % </w:t>
            </w:r>
          </w:p>
        </w:tc>
      </w:tr>
      <w:tr>
        <w:trPr>
          <w:trHeight w:val="296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 - 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6-100 %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Время выполнения – 40 мину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ая  контрольная работа по истории «История  Древнего мира»  5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ни… 5  «___»  класса МБОУ СОШ 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, имя 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141414"/>
          <w:sz w:val="24"/>
          <w:szCs w:val="24"/>
          <w:lang w:eastAsia="ru-RU"/>
        </w:rPr>
        <w:t>1 вариант.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41414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. Первое домашнее животное, прирученное человек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корова           Б) лошадь         В) соб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2.Что называется религи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вера человека в сверхъестественные существа   Б) наука о сотворении мира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В) наука о появлении человека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3. Какое занятие первобытных людей возникло примерно в одно время с земледелием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скотоводство             Б) охота         В) обработка мет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4. Что символизировала двойная корона египетских фараон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объединение Южного и Северного царств    Б) союз богов неба и земли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В) царство мертвых и царство жив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5.  Из чего древние египтяне изготавливали материал для письм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из шкур животных   Б) из пальмовых листьев    В) из трост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6. Как называлось в Египте высушенное тело, обмотанное бинтам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амулет   Б) саркофаг    В) мум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7. Как называется река, протекающая по территории Егип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Нил   Б) Тигр    В) Ефр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8. Что называется полис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 xml:space="preserve">А) город-государство в Древней Греции  Б) город в Древней Греции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В) название органа управления гор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9. Кто первый совершил плавание вокруг Афри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египтяне   Б) израильтяне   В) финикий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0. Где находится Инд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на западе Азии   Б) на юге Азии   В) на востоке Аз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1. Народный трибун, выступивший в защиту земледельцев Итал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Тиберий Гракх     Б)  Катон            В) Сципи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2.Когда произошло восстание рабов под предводительством Спарта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в 509 г. до н. э. Б) в 74-71 г.дон. э. В) в 313 г. н. 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3. Кого римляне называли «варварами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племена, не знающие латинского или греческого языка     Б) жестоких императоров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В) всех, кто проживал вне города Ри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4. Кто управлял родовой общиной?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цари   Б) жрецы   В) старейш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15. Где зародилось конфуцианство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Китай   Б) Ассирия   В) Финик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Народ, почитавший одного бога Яхв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египтяне;  б)  вавилоняне; в) евреи;  г) филистимляне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17.  </w:t>
      </w:r>
      <w:r>
        <w:rPr>
          <w:rFonts w:cs="Times New Roman" w:ascii="Times New Roman" w:hAnsi="Times New Roman"/>
          <w:sz w:val="24"/>
          <w:szCs w:val="24"/>
        </w:rPr>
        <w:t>Расцвет Израильского царства связан с именем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Саула;           б)  Давида;           в) Соломона;              г) Кре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8. Служители богов в Древнем Егип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фараоны   Б) жрецы   В) вельмо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9. Как называлась страна, где находились города Библ, Сидон, Ти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Израиль   Б) Ассирия   В) Финик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20.  Как назывался совет знати в Афинах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ареопаг   Б) демос   В) пол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21. Что вывозили торговцы из Греции в другие стра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рабов   Б) оливковое масло   В) хле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22. Чем занимались спартан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ремеслом   Б) военным делом   В) земледел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23. Что означает греческое слово демократ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«власть народа»   Б) «власть знати»   В) «власть тира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24. Сколько архонтов в ареопаге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5   Б) 9   В)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25.  Кто в республиканском Риме имел право накладывать «вето» (запрет) на решение сената?    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  консулы   Б) императоры   В) народные трибу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41414"/>
          <w:sz w:val="24"/>
          <w:szCs w:val="24"/>
          <w:lang w:eastAsia="ru-RU"/>
        </w:rPr>
        <w:t xml:space="preserve">Часть 2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26. </w:t>
      </w:r>
      <w:r>
        <w:rPr>
          <w:rFonts w:cs="Times New Roman" w:ascii="Times New Roman" w:hAnsi="Times New Roman"/>
          <w:b/>
          <w:sz w:val="24"/>
          <w:szCs w:val="24"/>
        </w:rPr>
        <w:t>Укажите, какие архитектурные сооружения принадлежат Пале</w:t>
        <w:softHyphen/>
        <w:t>стине, а какие Египт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алестина.                           а)  храм в Иерусалим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Египет.                                 б)  пирамида фараона Хеопс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)  аллея сфинк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)  царский дворец Соломо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27. </w:t>
      </w:r>
      <w:r>
        <w:rPr>
          <w:rFonts w:cs="Times New Roman" w:ascii="Times New Roman" w:hAnsi="Times New Roman"/>
          <w:b/>
          <w:sz w:val="24"/>
          <w:szCs w:val="24"/>
        </w:rPr>
        <w:t>Укажите, к истории какой страны относится следующий фрагмент:</w:t>
      </w:r>
      <w:r>
        <w:rPr>
          <w:rFonts w:cs="Times New Roman" w:ascii="Times New Roman" w:hAnsi="Times New Roman"/>
          <w:sz w:val="24"/>
          <w:szCs w:val="24"/>
        </w:rPr>
        <w:t xml:space="preserve"> «Торговцы прибыли в город. На шестой день на берегу моря пришла дочь царя Аргоса Ио. Женщины покупали товары... Торговцы захватили  и отплыли в Египет...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лестина;                                     б) Лидия;                         в) Финикия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b/>
          <w:sz w:val="24"/>
          <w:szCs w:val="24"/>
          <w:u w:val="none"/>
        </w:rPr>
        <w:t>Приведите в соответств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yle17"/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6775" cy="566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9"/>
                              <w:gridCol w:w="4686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человеческое стадо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древнейшие занятия люд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вождь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 древнейший коллектив люд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) собирательство и охота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глава племени во время вой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44.6pt;mso-wrap-distance-left:0pt;mso-wrap-distance-right:0pt;mso-wrap-distance-top:0pt;mso-wrap-distance-bottom:0pt;margin-top:0.05pt;mso-position-vertical-relative:text;margin-left:-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79"/>
                        <w:gridCol w:w="4686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человеческое стадо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древнейшие занятия людей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вождь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 древнейший коллектив людей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) собирательство и охота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глава племени во время войны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41414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41414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41414"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1"/>
        <w:shd w:fill="auto" w:val="clear"/>
        <w:spacing w:lineRule="auto" w:line="24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</w:r>
    </w:p>
    <w:p>
      <w:pPr>
        <w:pStyle w:val="1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29.  </w:t>
      </w:r>
      <w:r>
        <w:rPr>
          <w:rStyle w:val="Style17"/>
          <w:rFonts w:cs="Times New Roman" w:ascii="Times New Roman" w:hAnsi="Times New Roman"/>
          <w:b/>
          <w:sz w:val="24"/>
          <w:szCs w:val="24"/>
          <w:u w:val="none"/>
        </w:rPr>
        <w:t>Приведите в соответствие:</w:t>
      </w:r>
    </w:p>
    <w:p>
      <w:pPr>
        <w:pStyle w:val="1"/>
        <w:shd w:fill="auto" w:val="clear"/>
        <w:spacing w:lineRule="auto" w:line="240"/>
        <w:rPr>
          <w:rStyle w:val="Style17"/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/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29"/>
      </w:tblGrid>
      <w:tr>
        <w:trPr>
          <w:trHeight w:val="29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Зевс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ладычествует на море</w:t>
            </w:r>
          </w:p>
        </w:tc>
      </w:tr>
      <w:tr>
        <w:trPr>
          <w:trHeight w:val="28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Посейдон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ладычествует на небе</w:t>
            </w:r>
          </w:p>
        </w:tc>
      </w:tr>
      <w:tr>
        <w:trPr>
          <w:trHeight w:val="29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Аид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ладычествует в царстве мёртвы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41414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41414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41414"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Часть 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30. Индивидуальная работа. Прочитайте отрывок из книги «Борьба за ого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«...В непроглядную ночь бежали уламры, обезумев от страданий и уста</w:t>
        <w:softHyphen/>
        <w:t>лости; все их усилия были тщетны перед постигшим их несчастьем: огонь был мертв! Они поддерживали его в трёх клетках... Даже в самые тяжелые времена поддерживали они в нем жизнь, охраняя его от непогоды и навод</w:t>
        <w:softHyphen/>
        <w:t>нений, переносили его через реки и болота... И вот теперь он мертв! ... Уламры почувствовали всю огромность несчастья. Они поняли, что их по</w:t>
        <w:softHyphen/>
        <w:t>томству угрожает гибел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Что давал огонь первобытным людям?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Почему потеря огня считалась несчастье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ая  контрольная работа по истории «История  Древнего мира»  5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чени…  5  «___»  класса МБОУ СОШ 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, имя 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14141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141414"/>
          <w:sz w:val="24"/>
          <w:szCs w:val="24"/>
          <w:lang w:eastAsia="ru-RU"/>
        </w:rPr>
        <w:t xml:space="preserve">2 вариан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.Орудие труда, при  помощи которого первобытные люди ловили рыб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гарпун          Б) лук            В) руби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2.Кто управлял родовой общин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цари        Б) жрецы        В) старейши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3. Как называется  выборная влас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демократия   Б) монархия   В) республ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4. Как называется  предмет -оберег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амулет   Б) саркофаг    В) мум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5. Когда произошло восстание рабов под предводительством Спартак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в 509 г. до н. э. Б) в 73-71 г.дон. э. В) в 313 г. н. 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6. Как называласт письменность в Междуречь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иероглифы    Б) клинопись     В) алфави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7. Как называется река, протекающая по территории Кит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Инд   Б) Тигр    В) Хуанх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8. Какое значение имели военные походы фараонов Древнего Египта в другие стра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обогащали фараонов и вельмож   Б) ослабляли свою страну В) давали возможность воинам проверить свои си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9. Древняя страна, расположенная между морем и цепью Ливанских гор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Междуречье   Б) Египет   В) Финикия</w:t>
        <w:br/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0. Что обозначает понятие «колония»?</w:t>
        <w:br/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поселения финикийцев в других странах   Б) свободная территория   В) город-порт</w:t>
        <w:br/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Народ, почитавший одного бога Яхв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египтяне;                    б)  вавилоняне;               в) евреи;             г) филистимля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2. Какими морями омывается территория Гре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Ионическим и Эгейским морями   Б) Красным и Желтым морями В) Балтийским и Северным мор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3. Что называется полис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город-государство в Древней Греции  Б) город в Древней Греции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В) название органа управления гор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4. С правления какого императора Римское государство стали называть им</w:t>
        <w:softHyphen/>
        <w:t>пери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ктавиана Августа        Б) Цезаря      В) Нер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5. Кто, согласно легенде, был первым царем Рим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Рем         Б) Ромул         В) Нумито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6. В годы своего правления Цезарь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наделил участками земли несколько тысяч солдат-ветеранов;  Б) раздал жреческие должности простым гражданам; В) отстроил разрушенные Коринф и Карфаген;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Г) отменил привилегии сенаторов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7. Замышляя убийство Цезаря, заговорщики хотели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: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 xml:space="preserve">А) установить царскую власть; Б) установить империю; 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В) восстановить республику;    Г) утвердить демократию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18. В честь военных побед полководцев в Риме возводились: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акведуки Б) термы В) колонны Г) триумфальные арки.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41414"/>
          <w:sz w:val="24"/>
          <w:szCs w:val="24"/>
          <w:lang w:eastAsia="ru-RU"/>
        </w:rPr>
        <w:t>19.</w:t>
      </w: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Народный трибун, выступивший в защиту земледельцев Итал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Тиберий  Гракх     Б)  Катон            В) Сципи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41414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.  Кто такие колоны?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рабы   Б) воины   В) земледель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21.  Как переводится «власть народа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демократия   Б) диктатура   В) республ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22. </w:t>
      </w:r>
      <w:r>
        <w:rPr>
          <w:rFonts w:cs="Times New Roman" w:ascii="Times New Roman" w:hAnsi="Times New Roman"/>
          <w:b/>
          <w:sz w:val="24"/>
          <w:szCs w:val="24"/>
        </w:rPr>
        <w:t>Расцвет Персидского  царства связан с именем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 Дарий 1;       б)  Давида;                      в) Соломона;              г) Кре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23. Как называлась страна, где находились город «логовише львов» - Нинев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 Израиль   Б) Ассирия   В) Финик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24. </w:t>
      </w:r>
      <w:r>
        <w:rPr>
          <w:rFonts w:cs="Times New Roman" w:ascii="Times New Roman" w:hAnsi="Times New Roman"/>
          <w:b/>
          <w:sz w:val="24"/>
          <w:szCs w:val="24"/>
        </w:rPr>
        <w:t>Страна Двуречье расположена между рекам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игр и Евфрат;           б) Нил и Тигр;               в) Иордан и Евфрат;             г) Евфрат и Н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25.  Кто в республиканском Риме имел право накладывать «вето» (запрет) на решение сена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А)  консулы   Б) императоры   В) народные трибуны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26. </w:t>
      </w:r>
      <w:r>
        <w:rPr>
          <w:rFonts w:cs="Times New Roman" w:ascii="Times New Roman" w:hAnsi="Times New Roman"/>
          <w:b/>
          <w:sz w:val="24"/>
          <w:szCs w:val="24"/>
        </w:rPr>
        <w:t>Укажите, какие изобретения были сделаны в Китае, в Индии, в Финики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 Индия.                                  а)  шахматы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 Китай                                    б)  фарфор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Финикия                                в)  порох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)  стекло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27. </w:t>
      </w:r>
      <w:r>
        <w:rPr>
          <w:rFonts w:cs="Times New Roman" w:ascii="Times New Roman" w:hAnsi="Times New Roman"/>
          <w:b/>
          <w:sz w:val="24"/>
          <w:szCs w:val="24"/>
        </w:rPr>
        <w:t>Укажите, к истории какой страны относится следующий фрагмент:</w:t>
      </w:r>
      <w:r>
        <w:rPr>
          <w:rFonts w:cs="Times New Roman" w:ascii="Times New Roman" w:hAnsi="Times New Roman"/>
          <w:sz w:val="24"/>
          <w:szCs w:val="24"/>
        </w:rPr>
        <w:t xml:space="preserve"> «Торговцы прибыли в город. На шестой день на берегу моря пришла дочь царя Аргоса Ио. Женщины покупали товары... Торговцы захватили  и отплыли в Египет...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лестина;                                     б) Лидия;                         в) Финикия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b/>
          <w:sz w:val="24"/>
          <w:szCs w:val="24"/>
          <w:u w:val="none"/>
        </w:rPr>
        <w:t>Приведите в соответств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yle17"/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6775" cy="5664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9"/>
                              <w:gridCol w:w="4686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) из собирательства возникло …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религиозные верова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) из охоты  возникло…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земледел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) из боязни явлений природы 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скотоводств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44.6pt;mso-wrap-distance-left:0pt;mso-wrap-distance-right:0pt;mso-wrap-distance-top:0pt;mso-wrap-distance-bottom:0pt;margin-top:0.05pt;mso-position-vertical-relative:text;margin-left:-0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79"/>
                        <w:gridCol w:w="4686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) из собирательства возникло …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религиозные верования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) из охоты  возникло…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земледелие 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) из боязни явлений природы 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скотоводство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41414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41414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41414"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1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29.  </w:t>
      </w:r>
      <w:r>
        <w:rPr>
          <w:rStyle w:val="Style17"/>
          <w:rFonts w:cs="Times New Roman" w:ascii="Times New Roman" w:hAnsi="Times New Roman"/>
          <w:b/>
          <w:sz w:val="24"/>
          <w:szCs w:val="24"/>
          <w:u w:val="none"/>
        </w:rPr>
        <w:t>Приведите в соответствие:</w:t>
      </w:r>
    </w:p>
    <w:p>
      <w:pPr>
        <w:pStyle w:val="1"/>
        <w:shd w:fill="auto" w:val="clear"/>
        <w:spacing w:lineRule="auto" w:line="240"/>
        <w:rPr>
          <w:rStyle w:val="Style17"/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/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29"/>
      </w:tblGrid>
      <w:tr>
        <w:trPr>
          <w:trHeight w:val="29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Се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бог Солнца</w:t>
            </w:r>
          </w:p>
        </w:tc>
      </w:tr>
      <w:tr>
        <w:trPr>
          <w:trHeight w:val="28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, Амон-Ра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богиня Правды</w:t>
            </w:r>
          </w:p>
        </w:tc>
      </w:tr>
      <w:tr>
        <w:trPr>
          <w:trHeight w:val="298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ат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бог Пустын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u w:val="single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41414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41414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41414"/>
                <w:sz w:val="24"/>
                <w:szCs w:val="24"/>
                <w:lang w:eastAsia="ru-RU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30. Индивидуальная работа. Прочитайте отрывок из книги «Борьба за огон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  <w:t>«...В непроглядную ночь бежали уламры, обезумев от страданий и уста</w:t>
        <w:softHyphen/>
        <w:t>лости; все их усилия были тщетны перед постигшим их несчастьем: огонь был мертв! Они поддерживали его в трёх клетках... Даже в самые тяжелые времена поддерживали они в нем жизнь, охраняя его от непогоды и навод</w:t>
        <w:softHyphen/>
        <w:t>нений, переносили его через реки и болота... И вот теперь он мертв! ... Уламры почувствовали всю огромность несчастья. Они поняли, что их по</w:t>
        <w:softHyphen/>
        <w:t>томству угрожает гибел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Что давал огонь первобытным людям?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— </w:t>
      </w:r>
      <w:r>
        <w:rPr>
          <w:rFonts w:eastAsia="Times New Roman" w:cs="Times New Roman" w:ascii="Times New Roman" w:hAnsi="Times New Roman"/>
          <w:b/>
          <w:bCs/>
          <w:color w:val="14141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141414"/>
          <w:sz w:val="24"/>
          <w:szCs w:val="24"/>
          <w:lang w:eastAsia="ru-RU"/>
        </w:rPr>
        <w:t>Почему потеря огня считалась несчасть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41414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3"/>
      <w:szCs w:val="23"/>
      <w:shd w:fill="FFFFFF" w:val="clear"/>
    </w:rPr>
  </w:style>
  <w:style w:type="character" w:styleId="Style16">
    <w:name w:val="Подпись к таблице_"/>
    <w:basedOn w:val="Style14"/>
    <w:qFormat/>
    <w:rPr>
      <w:rFonts w:cs="Times New Roman"/>
      <w:sz w:val="23"/>
      <w:szCs w:val="23"/>
      <w:shd w:fill="FFFFFF" w:val="clear"/>
    </w:rPr>
  </w:style>
  <w:style w:type="character" w:styleId="Style17">
    <w:name w:val="Подпись к таблице"/>
    <w:basedOn w:val="Style16"/>
    <w:qFormat/>
    <w:rPr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 w:before="0" w:after="0"/>
    </w:pPr>
    <w:rPr>
      <w:sz w:val="23"/>
      <w:szCs w:val="23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59:00Z</dcterms:created>
  <dc:creator>Valya&amp;Artem</dc:creator>
  <dc:description/>
  <cp:keywords/>
  <dc:language>en-US</dc:language>
  <cp:lastModifiedBy>Uchitel</cp:lastModifiedBy>
  <dcterms:modified xsi:type="dcterms:W3CDTF">2020-03-20T11:09:00Z</dcterms:modified>
  <cp:revision>4</cp:revision>
  <dc:subject/>
  <dc:title/>
</cp:coreProperties>
</file>