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межуточной аттестационной работы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57" w:right="57" w:hanging="0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>по русскому языку для 3 класса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left="57" w:right="57" w:hanging="0"/>
        <w:jc w:val="left"/>
        <w:rPr>
          <w:sz w:val="24"/>
          <w:szCs w:val="24"/>
        </w:rPr>
      </w:pPr>
      <w:r>
        <w:rPr>
          <w:rStyle w:val="11"/>
          <w:sz w:val="24"/>
          <w:szCs w:val="24"/>
        </w:rPr>
        <w:t>Структура работы: д</w:t>
      </w:r>
      <w:r>
        <w:rPr>
          <w:sz w:val="24"/>
          <w:szCs w:val="24"/>
        </w:rPr>
        <w:t xml:space="preserve">иктант с грамматическим заданием </w:t>
      </w:r>
    </w:p>
    <w:p>
      <w:pPr>
        <w:pStyle w:val="4"/>
        <w:shd w:fill="auto" w:val="clear"/>
        <w:spacing w:lineRule="auto" w:line="240" w:before="0" w:after="0"/>
        <w:ind w:left="57" w:right="57" w:firstLine="300"/>
        <w:jc w:val="left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4"/>
        <w:shd w:fill="auto" w:val="clear"/>
        <w:spacing w:lineRule="auto" w:line="240" w:before="0" w:after="0"/>
        <w:ind w:left="57" w:right="5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ценивание предметных результатов по русскому языку </w:t>
      </w:r>
    </w:p>
    <w:p>
      <w:pPr>
        <w:pStyle w:val="4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57" w:right="57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рить умение применять правила орфографии и пунктуации при записи текста под диктовку</w:t>
      </w:r>
    </w:p>
    <w:p>
      <w:pPr>
        <w:pStyle w:val="4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базовые предметные правописные и языковые умения</w:t>
      </w:r>
    </w:p>
    <w:p>
      <w:pPr>
        <w:pStyle w:val="4"/>
        <w:shd w:fill="auto" w:val="clear"/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Содержание работы</w:t>
      </w:r>
      <w:r>
        <w:rPr>
          <w:sz w:val="24"/>
          <w:szCs w:val="24"/>
        </w:rPr>
        <w:t xml:space="preserve"> соответствует следующим блокам, выделенным в содержании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будут продолжать учиться писать под диктовку учителя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написанный текст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авила правописания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 грамматическую основу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ывать части речи и связь слов в предложении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оличество слогов, букв и звуков в словах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давать характеристику звукам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ять фразеологизмы словами-синонимами</w:t>
      </w:r>
    </w:p>
    <w:p>
      <w:pPr>
        <w:pStyle w:val="4"/>
        <w:shd w:fill="auto" w:val="clear"/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rStyle w:val="11"/>
          <w:b/>
          <w:sz w:val="24"/>
          <w:szCs w:val="24"/>
        </w:rPr>
        <w:t>На выполнение отводится</w:t>
      </w:r>
      <w:r>
        <w:rPr>
          <w:b/>
          <w:sz w:val="24"/>
          <w:szCs w:val="24"/>
        </w:rPr>
        <w:t>: 40 минут</w:t>
      </w:r>
      <w:r>
        <w:rPr>
          <w:sz w:val="24"/>
          <w:szCs w:val="24"/>
        </w:rPr>
        <w:t>.</w:t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3536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353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фикация КИМ для диктант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92"/>
                              <w:gridCol w:w="2558"/>
                              <w:gridCol w:w="898"/>
                              <w:gridCol w:w="1205"/>
                              <w:gridCol w:w="1637"/>
                              <w:gridCol w:w="1896"/>
                            </w:tblGrid>
                            <w:tr>
                              <w:trPr>
                                <w:trHeight w:val="1307" w:hRule="exac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Обозначение задания в работ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Проверяемые требования (умения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КЭС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сложности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Форма работы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Максимальный балл за выполнение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жи-ши, ча-ща, чу-щу в положении под ударением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чк-чн, чт, щ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exac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проверяемых безударных гласных корне слов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278.45pt;mso-wrap-distance-left:0pt;mso-wrap-distance-right:0pt;mso-wrap-distance-top:0pt;mso-wrap-distance-bottom:0pt;margin-top:0.05pt;mso-position-vertical-relative:text;margin-left:1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ind w:left="57" w:right="5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shd w:fill="auto" w:val="clear"/>
                        <w:spacing w:lineRule="auto" w:line="240"/>
                        <w:ind w:left="57" w:right="57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фикация КИМ для диктант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auto" w:line="240"/>
                        <w:ind w:left="57" w:right="5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92"/>
                        <w:gridCol w:w="2558"/>
                        <w:gridCol w:w="898"/>
                        <w:gridCol w:w="1205"/>
                        <w:gridCol w:w="1637"/>
                        <w:gridCol w:w="1896"/>
                      </w:tblGrid>
                      <w:tr>
                        <w:trPr>
                          <w:trHeight w:val="1307" w:hRule="exact"/>
                        </w:trPr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Обозначение задания в работ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Проверяемые требования (умения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КЭС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сложности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Форма работы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Максимальный балл за выполнение задания</w:t>
                            </w:r>
                          </w:p>
                        </w:tc>
                      </w:tr>
                      <w:tr>
                        <w:trPr>
                          <w:trHeight w:val="1139" w:hRule="exact"/>
                        </w:trPr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жи-ши, ча-ща, чу-щу в положении под ударением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чк-чн, чт, щ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22" w:hRule="exact"/>
                        </w:trPr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проверяемых безударных гласных корне слов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6956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695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90"/>
                              <w:gridCol w:w="2554"/>
                              <w:gridCol w:w="897"/>
                              <w:gridCol w:w="1203"/>
                              <w:gridCol w:w="1634"/>
                              <w:gridCol w:w="1893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парных звонких и глухих согласных в корне слов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непроизносимых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согласных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непроверяемых гласных и согласных в корне слов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гласных и согласных в приставках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разделительных ъ и ь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авописание раздельного написания предлогов с личным местоимением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1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Раздельное написание предлогов с другими словам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18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Знаки препинания в конце предложения: точка, вопрос, восклицательный знак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0" w:hRule="exac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Знаки препинания (запятая) в предложении с однородными членам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фикация КИМ для грамматического за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547.75pt;mso-wrap-distance-left:0pt;mso-wrap-distance-right:0pt;mso-wrap-distance-top:0pt;mso-wrap-distance-bottom:0pt;margin-top:0.05pt;mso-position-vertical-relative:text;margin-left:1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90"/>
                        <w:gridCol w:w="2554"/>
                        <w:gridCol w:w="897"/>
                        <w:gridCol w:w="1203"/>
                        <w:gridCol w:w="1634"/>
                        <w:gridCol w:w="1893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парных звонких и глухих согласных в корне слова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7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непроизносимых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согласных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36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непроверяемых гласных и согласных в корне слова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7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гласных и согласных в приставках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разделительных ъ и ь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26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авописание раздельного написания предлогов с личным местоимением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1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7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Раздельное написание предлогов с другими словам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18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31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Знаки препинания в конце предложения: точка, вопрос, восклицательный знак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30" w:hRule="exac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Знаки препинания (запятая) в предложении с однородными членами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auto" w:line="240"/>
                        <w:ind w:left="57" w:right="57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фикация КИМ для грамматического зад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1280" cy="6064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5107"/>
                              <w:gridCol w:w="701"/>
                              <w:gridCol w:w="1224"/>
                              <w:gridCol w:w="1560"/>
                              <w:gridCol w:w="859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Обоз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КЭС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Ма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наче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зада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Проверяемые требования (умения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сложности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Форма работы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мальн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ый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бал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47.7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5107"/>
                        <w:gridCol w:w="701"/>
                        <w:gridCol w:w="1224"/>
                        <w:gridCol w:w="1560"/>
                        <w:gridCol w:w="859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Обоз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КЭС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Макси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наче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зада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Проверяемые требования (умения)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сложности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Форма работы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мальн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ый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бал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right="57" w:hanging="0"/>
        <w:rPr>
          <w:rStyle w:val="11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1280" cy="43186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431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5107"/>
                              <w:gridCol w:w="701"/>
                              <w:gridCol w:w="1224"/>
                              <w:gridCol w:w="1560"/>
                              <w:gridCol w:w="859"/>
                            </w:tblGrid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рабо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те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выпол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нение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задани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редложение. Грамматическая основа предложения. Части речи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Грамматичес кое задание №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Умение подбирать проверочные слово для проверки безударной гласной в корне слова, парной по звонкости-глухости и непроизносимой согласной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  <w:p>
                                  <w:pPr>
                                    <w:pStyle w:val="4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Грамматичес кое задание №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Умение определять количество слогов, букв, и звуков в словах, ставить ударение, давать качественную характеристику звуку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4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Грамматичес кое задание №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1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Умение опознавать имена собственные Различение имён существительных мужского, женского, среднего рода Изменение существительных по числам Изменение существительных по падежам. Определение падежа , в котором употреблено 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.2.2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.2.4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.2.5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.2.6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Грамматичес кое задание №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 xml:space="preserve">Уровень сложности задания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 - базовый, П - повышен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340.0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5107"/>
                        <w:gridCol w:w="701"/>
                        <w:gridCol w:w="1224"/>
                        <w:gridCol w:w="1560"/>
                        <w:gridCol w:w="859"/>
                      </w:tblGrid>
                      <w:tr>
                        <w:trPr>
                          <w:trHeight w:val="116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рабо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те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выпол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нение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задани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редложение. Грамматическая основа предложения. Части речи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Грамматичес кое задание №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Умение подбирать проверочные слово для проверки безударной гласной в корне слова, парной по звонкости-глухости и непроизносимой согласной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  <w:p>
                            <w:pPr>
                              <w:pStyle w:val="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Грамматичес кое задание №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Умение определять количество слогов, букв, и звуков в словах, ставить ударение, давать качественную характеристику звуку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  <w:p>
                            <w:pPr>
                              <w:pStyle w:val="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Грамматичес кое задание №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1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Умение опознавать имена собственные Различение имён существительных мужского, женского, среднего рода Изменение существительных по числам Изменение существительных по падежам. Определение падежа , в котором употреблено имя существительное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.2.2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.2.4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.2.5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.2.6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Грамматичес кое задание №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rStyle w:val="22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sz w:val="24"/>
                          <w:szCs w:val="24"/>
                        </w:rPr>
                        <w:t xml:space="preserve">Уровень сложности задания: </w:t>
                      </w:r>
                      <w:r>
                        <w:rPr>
                          <w:sz w:val="24"/>
                          <w:szCs w:val="24"/>
                        </w:rPr>
                        <w:t>Б - базовый, П - повышенн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2410"/>
        <w:gridCol w:w="2410"/>
        <w:gridCol w:w="2982"/>
      </w:tblGrid>
      <w:tr>
        <w:trPr>
          <w:trHeight w:val="845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оличество набранных тестовых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8-1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11-12 балл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13 баллов</w:t>
            </w:r>
          </w:p>
        </w:tc>
      </w:tr>
      <w:tr>
        <w:trPr>
          <w:trHeight w:val="384" w:hRule="exac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«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«4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«5»</w:t>
            </w:r>
          </w:p>
        </w:tc>
      </w:tr>
      <w:tr>
        <w:trPr>
          <w:trHeight w:val="513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хорош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лично</w:t>
            </w:r>
          </w:p>
        </w:tc>
      </w:tr>
    </w:tbl>
    <w:p>
      <w:pPr>
        <w:pStyle w:val="4"/>
        <w:shd w:fill="auto" w:val="clear"/>
        <w:spacing w:lineRule="auto" w:line="240" w:before="0" w:after="0"/>
        <w:ind w:right="57" w:hanging="0"/>
        <w:rPr>
          <w:rStyle w:val="11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57" w:hanging="0"/>
        <w:rPr>
          <w:rStyle w:val="11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57" w:hanging="0"/>
        <w:rPr>
          <w:sz w:val="24"/>
          <w:szCs w:val="24"/>
        </w:rPr>
      </w:pPr>
      <w:r>
        <w:rPr>
          <w:rStyle w:val="11"/>
          <w:sz w:val="24"/>
          <w:szCs w:val="24"/>
        </w:rPr>
        <w:t>Рекомендации по оцениванию отдельных грамматических заданий</w:t>
      </w:r>
      <w:r>
        <w:rPr>
          <w:sz w:val="24"/>
          <w:szCs w:val="24"/>
        </w:rPr>
        <w:t>:</w:t>
      </w:r>
    </w:p>
    <w:p>
      <w:pPr>
        <w:pStyle w:val="4"/>
        <w:shd w:fill="auto" w:val="clear"/>
        <w:spacing w:lineRule="auto" w:line="240" w:before="0" w:after="0"/>
        <w:ind w:left="57" w:right="57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задании: если правильно определена грамматическая основа - 1 балл, правильно указаны части речи - 1 балл. </w:t>
      </w:r>
    </w:p>
    <w:p>
      <w:pPr>
        <w:pStyle w:val="4"/>
        <w:shd w:fill="auto" w:val="clear"/>
        <w:spacing w:lineRule="auto" w:line="240" w:before="0" w:after="0"/>
        <w:ind w:left="57" w:right="57"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2 задании, если правильно подобрано проверочное слово на безударную гласную - 1 балл, на парную по звонкости и глухости - 1 балл, на непроизносимую согласную - 1 балл. </w:t>
      </w:r>
    </w:p>
    <w:p>
      <w:pPr>
        <w:pStyle w:val="4"/>
        <w:shd w:fill="auto" w:val="clear"/>
        <w:spacing w:lineRule="auto" w:line="240" w:before="0" w:after="0"/>
        <w:ind w:left="57" w:right="57" w:firstLine="400"/>
        <w:jc w:val="both"/>
        <w:rPr>
          <w:sz w:val="24"/>
          <w:szCs w:val="24"/>
        </w:rPr>
      </w:pPr>
      <w:r>
        <w:rPr>
          <w:sz w:val="24"/>
          <w:szCs w:val="24"/>
        </w:rPr>
        <w:t>В 3 задании, если учащиеся правильно поставили</w:t>
      </w:r>
    </w:p>
    <w:p>
      <w:pPr>
        <w:pStyle w:val="4"/>
        <w:shd w:fill="auto" w:val="clear"/>
        <w:tabs>
          <w:tab w:val="clear" w:pos="708"/>
          <w:tab w:val="left" w:pos="4785" w:leader="none"/>
        </w:tabs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ение - 1 балл, правильно определили количество слогов - 1 балл, если правильно указали количество букв и звуков -</w:t>
        <w:tab/>
        <w:t>1 балл, дали правильную качественную</w:t>
      </w:r>
    </w:p>
    <w:p>
      <w:pPr>
        <w:pStyle w:val="4"/>
        <w:shd w:fill="auto" w:val="clear"/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вукам - 1 балл.</w:t>
      </w:r>
    </w:p>
    <w:p>
      <w:pPr>
        <w:pStyle w:val="4"/>
        <w:shd w:fill="auto" w:val="clear"/>
        <w:spacing w:lineRule="auto" w:line="240" w:before="0" w:after="0"/>
        <w:ind w:left="57" w:right="57" w:firstLine="320"/>
        <w:jc w:val="both"/>
        <w:rPr>
          <w:sz w:val="24"/>
          <w:szCs w:val="24"/>
        </w:rPr>
      </w:pPr>
      <w:r>
        <w:rPr>
          <w:sz w:val="24"/>
          <w:szCs w:val="24"/>
        </w:rPr>
        <w:t>В 4 задании, если учащиеся правильно опознали имя собственное или нарицательное - 1 балл, поставили существительное в форму единственного числа (начальная форма) - 1 балл, правильно определили падеж - 1 балл, правильно определили род - 1 балл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19785</wp:posOffset>
                </wp:positionH>
                <wp:positionV relativeFrom="paragraph">
                  <wp:posOffset>532130</wp:posOffset>
                </wp:positionV>
                <wp:extent cx="5949950" cy="5118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rStyle w:val="24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/>
                            </w:pPr>
                            <w:r>
                              <w:rPr>
                                <w:rStyle w:val="24"/>
                                <w:sz w:val="24"/>
                                <w:szCs w:val="24"/>
                              </w:rPr>
                              <w:t>Критерии оценивания диктанта: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rStyle w:val="24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40.3pt;mso-wrap-distance-left:0pt;mso-wrap-distance-right:0pt;mso-wrap-distance-top:0pt;mso-wrap-distance-bottom:0pt;margin-top:41.9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rStyle w:val="24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/>
                      </w:pPr>
                      <w:r>
                        <w:rPr>
                          <w:rStyle w:val="24"/>
                          <w:sz w:val="24"/>
                          <w:szCs w:val="24"/>
                        </w:rPr>
                        <w:t>Критерии оценивания диктанта: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rStyle w:val="24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7481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rStyle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sz w:val="24"/>
                                <w:szCs w:val="24"/>
                              </w:rPr>
                              <w:t>Критерии оценивания грамматического задания: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rStyle w:val="24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2410"/>
                              <w:gridCol w:w="2410"/>
                              <w:gridCol w:w="2419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Количество набранных тестовых балл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7-9 балл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0-13 баллов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14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4"/>
                                      <w:szCs w:val="24"/>
                                    </w:rPr>
                                    <w:t>отлич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37.65pt;mso-wrap-distance-left:0pt;mso-wrap-distance-right:0pt;mso-wrap-distance-top:0pt;mso-wrap-distance-bottom:0pt;margin-top:0.05pt;mso-position-vertical-relative:text;margin-left:19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rStyle w:val="24"/>
                          <w:sz w:val="24"/>
                          <w:szCs w:val="24"/>
                        </w:rPr>
                      </w:pPr>
                      <w:r>
                        <w:rPr>
                          <w:rStyle w:val="24"/>
                          <w:sz w:val="24"/>
                          <w:szCs w:val="24"/>
                        </w:rPr>
                        <w:t>Критерии оценивания грамматического задания: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/>
                        <w:ind w:left="57" w:right="57" w:hanging="0"/>
                        <w:rPr>
                          <w:rStyle w:val="24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2410"/>
                        <w:gridCol w:w="2410"/>
                        <w:gridCol w:w="2419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Количество набранных тестовых балл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7-9 балл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0-13 баллов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14 баллов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sz w:val="24"/>
                                <w:szCs w:val="24"/>
                              </w:rPr>
                              <w:t>отлично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57" w:right="57" w:hanging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Демовариант</w:t>
      </w:r>
      <w:bookmarkEnd w:id="2"/>
    </w:p>
    <w:p>
      <w:pPr>
        <w:pStyle w:val="29"/>
        <w:keepNext w:val="true"/>
        <w:keepLines/>
        <w:shd w:fill="auto" w:val="clear"/>
        <w:spacing w:lineRule="auto" w:line="240" w:before="0" w:after="0"/>
        <w:ind w:left="57" w:right="57" w:hanging="0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Певчие птицы.</w:t>
      </w:r>
      <w:bookmarkEnd w:id="3"/>
    </w:p>
    <w:p>
      <w:pPr>
        <w:pStyle w:val="4"/>
        <w:shd w:fill="auto" w:val="clear"/>
        <w:spacing w:lineRule="auto" w:line="240" w:before="0" w:after="0"/>
        <w:ind w:left="57" w:right="57" w:firstLine="320"/>
        <w:jc w:val="left"/>
        <w:rPr>
          <w:sz w:val="24"/>
          <w:szCs w:val="24"/>
        </w:rPr>
      </w:pPr>
      <w:r>
        <w:rPr>
          <w:sz w:val="24"/>
          <w:szCs w:val="24"/>
        </w:rPr>
        <w:t>Сколько прекрасных мастеров поёт в берёзовой роще, в широком поле! На все лады звенят жаворонки, дрозды, соловьи.</w:t>
      </w:r>
    </w:p>
    <w:p>
      <w:pPr>
        <w:pStyle w:val="4"/>
        <w:shd w:fill="auto" w:val="clear"/>
        <w:spacing w:lineRule="auto" w:line="240" w:before="0" w:after="0"/>
        <w:ind w:left="57" w:right="57" w:firstLine="320"/>
        <w:jc w:val="left"/>
        <w:rPr>
          <w:sz w:val="24"/>
          <w:szCs w:val="24"/>
        </w:rPr>
      </w:pPr>
      <w:r>
        <w:rPr>
          <w:sz w:val="24"/>
          <w:szCs w:val="24"/>
        </w:rPr>
        <w:t>В весеннем лесу можно услышать певчего дрозда. Ясным голосом выводит он гимн весне. Русский лес наполняет его звонкая трель.</w:t>
      </w:r>
    </w:p>
    <w:p>
      <w:pPr>
        <w:pStyle w:val="4"/>
        <w:shd w:fill="auto" w:val="clear"/>
        <w:spacing w:lineRule="auto" w:line="240" w:before="0" w:after="0"/>
        <w:ind w:left="57" w:right="57" w:firstLine="320"/>
        <w:jc w:val="left"/>
        <w:rPr>
          <w:sz w:val="24"/>
          <w:szCs w:val="24"/>
        </w:rPr>
      </w:pPr>
      <w:r>
        <w:rPr>
          <w:sz w:val="24"/>
          <w:szCs w:val="24"/>
        </w:rPr>
        <w:t>Жаворонок - ранний певец. Только заиграл на горизонте луч солнца, в ясной лазури уже звучит радостная песня. Самого певца не видно в небесной вышине.</w:t>
      </w:r>
    </w:p>
    <w:p>
      <w:pPr>
        <w:pStyle w:val="4"/>
        <w:shd w:fill="auto" w:val="clear"/>
        <w:spacing w:lineRule="auto" w:line="240" w:before="0" w:after="0"/>
        <w:ind w:left="57" w:right="57" w:firstLine="320"/>
        <w:jc w:val="left"/>
        <w:rPr>
          <w:sz w:val="24"/>
          <w:szCs w:val="24"/>
        </w:rPr>
      </w:pPr>
      <w:r>
        <w:rPr>
          <w:sz w:val="24"/>
          <w:szCs w:val="24"/>
        </w:rPr>
        <w:t>Лучший певец русского леса - соловей. Он запевает поздним вечером. Всю ночь не умолкают чудесные звуки.</w:t>
      </w:r>
    </w:p>
    <w:p>
      <w:pPr>
        <w:pStyle w:val="4"/>
        <w:shd w:fill="auto" w:val="clear"/>
        <w:spacing w:lineRule="auto" w:line="240" w:before="0" w:after="0"/>
        <w:ind w:left="57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(75 слов)</w:t>
      </w:r>
    </w:p>
    <w:p>
      <w:pPr>
        <w:pStyle w:val="28"/>
        <w:shd w:fill="auto" w:val="clear"/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 для справок</w:t>
      </w:r>
      <w:r>
        <w:rPr>
          <w:rStyle w:val="26"/>
          <w:sz w:val="24"/>
          <w:szCs w:val="24"/>
        </w:rPr>
        <w:t>: звенят</w:t>
      </w:r>
    </w:p>
    <w:p>
      <w:pPr>
        <w:pStyle w:val="29"/>
        <w:keepNext w:val="true"/>
        <w:keepLines/>
        <w:shd w:fill="auto" w:val="clear"/>
        <w:spacing w:lineRule="auto" w:line="240" w:before="0" w:after="0"/>
        <w:ind w:left="57" w:right="57" w:hanging="0"/>
        <w:jc w:val="center"/>
        <w:rPr>
          <w:sz w:val="24"/>
          <w:szCs w:val="24"/>
        </w:rPr>
      </w:pPr>
      <w:bookmarkStart w:id="4" w:name="bookmark3"/>
      <w:r>
        <w:rPr>
          <w:sz w:val="24"/>
          <w:szCs w:val="24"/>
        </w:rPr>
        <w:t>Грамматические задания</w:t>
      </w:r>
      <w:bookmarkEnd w:id="4"/>
    </w:p>
    <w:p>
      <w:pPr>
        <w:pStyle w:val="29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ind w:left="57" w:right="57" w:hanging="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делить грамматическую основу 3 предложения. Обозначьте части речи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7" w:right="57" w:hanging="57"/>
        <w:jc w:val="left"/>
        <w:rPr>
          <w:sz w:val="24"/>
          <w:szCs w:val="24"/>
        </w:rPr>
      </w:pPr>
      <w:r>
        <w:rPr>
          <w:sz w:val="24"/>
          <w:szCs w:val="24"/>
        </w:rPr>
        <w:t>Выпишите по одному слову с проверяемым безударным гласным в корне, с парным по звонкости - глухости согласным в корне, непроизносимым согласным. Напишите к ним проверочные слова, обозначьте орфограммы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>
          <w:sz w:val="24"/>
          <w:szCs w:val="24"/>
        </w:rPr>
      </w:pPr>
      <w:r>
        <w:rPr>
          <w:sz w:val="24"/>
          <w:szCs w:val="24"/>
        </w:rPr>
        <w:t>Сделайте звуко-буквенный разбор слов: 1 вариант - «трель»; 2 вариант - «звуки»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7" w:right="57" w:hanging="57"/>
        <w:jc w:val="left"/>
        <w:rPr/>
      </w:pPr>
      <w:r>
        <w:rPr>
          <w:sz w:val="24"/>
          <w:szCs w:val="24"/>
        </w:rPr>
        <w:t>Сделайте разбор, как части речи существительного «голосом».</w:t>
      </w:r>
    </w:p>
    <w:sectPr>
      <w:type w:val="nextPage"/>
      <w:pgSz w:w="11906" w:h="16838"/>
      <w:pgMar w:left="897" w:right="873" w:gutter="0" w:header="0" w:top="1112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;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Подпись к таблице (2) + Полужирный"/>
    <w:basedOn w:val="21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3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4">
    <w:name w:val="Подпись к таблице (2)"/>
    <w:basedOn w:val="2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25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6">
    <w:name w:val="Основной текст (2) + Не полужирный"/>
    <w:basedOn w:val="23"/>
    <w:qFormat/>
    <w:rPr>
      <w:b w:val="false"/>
      <w:bCs w:val="false"/>
      <w:color w:val="000000"/>
      <w:spacing w:val="0"/>
      <w:w w:val="100"/>
      <w:position w:val="0"/>
      <w:sz w:val="23"/>
      <w:vertAlign w:val="baseline"/>
      <w:lang w:val="ru-RU"/>
    </w:rPr>
  </w:style>
  <w:style w:type="character" w:styleId="3">
    <w:name w:val="Основной текст3"/>
    <w:basedOn w:val="Style15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300" w:after="0"/>
      <w:ind w:hanging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660" w:after="30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54:00Z</dcterms:created>
  <dc:creator>Светлана</dc:creator>
  <dc:description/>
  <cp:keywords/>
  <dc:language>en-US</dc:language>
  <cp:lastModifiedBy>Пользователь Windows</cp:lastModifiedBy>
  <dcterms:modified xsi:type="dcterms:W3CDTF">2020-03-20T12:05:00Z</dcterms:modified>
  <cp:revision>15</cp:revision>
  <dc:subject/>
  <dc:title/>
</cp:coreProperties>
</file>